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 xml:space="preserve">Генрих Корнелий Агриппа </w:t>
      </w:r>
    </w:p>
    <w:p>
      <w:pPr>
        <w:pStyle w:val="Heading3"/>
        <w:rPr>
          <w:sz w:val="32"/>
        </w:rPr>
      </w:pPr>
      <w:r>
        <w:rPr>
          <w:sz w:val="32"/>
        </w:rPr>
        <w:t xml:space="preserve">Три книги Оккультной Философии </w:t>
      </w:r>
    </w:p>
    <w:p>
      <w:pPr>
        <w:pStyle w:val="Style13"/>
        <w:rPr/>
      </w:pPr>
      <w:r>
        <w:rPr>
          <w:i/>
          <w:iCs/>
        </w:rPr>
        <w:t>Книга Третья</w:t>
      </w:r>
      <w:r>
        <w:rPr/>
        <w:t xml:space="preserve"> </w:t>
      </w:r>
    </w:p>
    <w:p>
      <w:pPr>
        <w:pStyle w:val="Style13"/>
        <w:rPr/>
      </w:pPr>
      <w:r>
        <w:rPr>
          <w:b/>
          <w:bCs/>
        </w:rPr>
        <w:t>Глава X. Божественных Эманациях, которые Евреи называют Нумерациями [Numerations], и о других Божественных Атрибутах; О языческих богах и Божествах; о десяти Сфирот и десяти тайных именах Бога, которые ими управляют, а так же, об их интерпретации.</w:t>
      </w:r>
      <w:r>
        <w:rPr/>
        <w:t xml:space="preserve"> </w:t>
      </w:r>
    </w:p>
    <w:p>
      <w:pPr>
        <w:pStyle w:val="Style13"/>
        <w:rPr/>
      </w:pPr>
      <w:r>
        <w:rPr/>
        <w:t xml:space="preserve">К тому, что Господь Триедин, Он еще единственный изначально Сущий; Тем не менее, несомненно, что Он преисполнен Божественной силой, которая лучами проистекает от него. Эти лучи Языческие Философы называли богами, Иудейские Учителя - числами, мы же называем Атрибутами. </w:t>
      </w:r>
    </w:p>
    <w:p>
      <w:pPr>
        <w:pStyle w:val="Style13"/>
        <w:rPr/>
      </w:pPr>
      <w:r>
        <w:rPr/>
        <w:t xml:space="preserve">Как и мудрость, которую Орфей назвал </w:t>
      </w:r>
      <w:r>
        <w:rPr>
          <w:i/>
          <w:iCs/>
        </w:rPr>
        <w:t>Pallas</w:t>
      </w:r>
      <w:r>
        <w:rPr/>
        <w:t xml:space="preserve"> [Покровом - прим. перев.]; понимание, которое он [назвал] Меркурием; концепция Формы, которую он [назвал] Сатурном; Творящая сила, которую он [назвал] Нептуном; тайная природа вещей, которую он [назвал] Юпитером; любовь, которую он [назвал] Венерой; чистейшая жизнь, которую он [назвал] Солнцем или Аполлоном. Материю мира он назвал Паном; душу, как нечто порождающее вещи изнутри, созерцающее их извне и вбирающее самое себя в самое себя, он обозначил тремя именами, а именно </w:t>
      </w:r>
      <w:r>
        <w:rPr>
          <w:i/>
          <w:iCs/>
        </w:rPr>
        <w:t>Maris</w:t>
      </w:r>
      <w:r>
        <w:rPr/>
        <w:t xml:space="preserve"> [возможно, Марс - прим. перев.], Нептун и Океан, и еще об этих сущностях он пел в другом месте: </w:t>
      </w:r>
    </w:p>
    <w:p>
      <w:pPr>
        <w:pStyle w:val="Style13"/>
        <w:rPr/>
      </w:pPr>
      <w:r>
        <w:rPr>
          <w:i/>
          <w:iCs/>
        </w:rPr>
        <w:t xml:space="preserve">Плутон и Юпитер, и Фобос - одно: </w:t>
        <w:br/>
        <w:t>Но почему мы должны говорить дважды? Бог - один.</w:t>
      </w:r>
      <w:r>
        <w:rPr/>
        <w:t xml:space="preserve"> </w:t>
      </w:r>
    </w:p>
    <w:p>
      <w:pPr>
        <w:pStyle w:val="Style13"/>
        <w:rPr/>
      </w:pPr>
      <w:r>
        <w:rPr/>
        <w:t xml:space="preserve">И так же Валерий Соранский: </w:t>
      </w:r>
    </w:p>
    <w:p>
      <w:pPr>
        <w:pStyle w:val="Style13"/>
        <w:rPr/>
      </w:pPr>
      <w:r>
        <w:rPr>
          <w:i/>
          <w:iCs/>
        </w:rPr>
        <w:t xml:space="preserve">Всемогущий Юпитер, Бог и Царь Царей, </w:t>
        <w:br/>
        <w:t>Отец богов, Один, над всеми.</w:t>
      </w:r>
      <w:r>
        <w:rPr/>
        <w:t xml:space="preserve"> </w:t>
      </w:r>
    </w:p>
    <w:p>
      <w:pPr>
        <w:pStyle w:val="Style13"/>
        <w:rPr/>
      </w:pPr>
      <w:r>
        <w:rPr/>
        <w:t xml:space="preserve">Однако, [даже] наиболее осведомленные теологи язычников почитали Единого Господа под различными именами и с различными возможностями, более того, даже приписывая ему различную половую принадлежность. Как говорит Плиний, порочная и слабая мораль человека становится еще более порочной, в силу того, что он может покланяться качествам, которые он выберет себе сам. Так те, кто нуждается в Вере, взывают к Юпитеру; те же, что жаждет провидения, [взывают к] Аполлону. [Желающие] мудрости, [взывают к] Минерве; и стоит им только возжелать чего-нибудь еще, они взывают к другим силам. Отсюда и возникло такое великое разнообразие божеств благодаря распространению востребованности различных даров. Но Господь - един, и все вещи от него. </w:t>
      </w:r>
    </w:p>
    <w:p>
      <w:pPr>
        <w:pStyle w:val="Style13"/>
        <w:rPr/>
      </w:pPr>
      <w:r>
        <w:rPr/>
        <w:t xml:space="preserve">Исходя из этого Апулей в своей книге </w:t>
      </w:r>
      <w:r>
        <w:rPr>
          <w:i/>
          <w:iCs/>
        </w:rPr>
        <w:t>"De mundo to Faustin"</w:t>
      </w:r>
      <w:r>
        <w:rPr/>
        <w:t xml:space="preserve"> пишет, что есть только один Господь, и одна сила [Его], несмотря на то, что Его называют разными именами, представители множества наций, из-за разнообразия которых имя Его и получило так много форм. Также, Марк Варро в своей книге о почитании Бога, говорит, что, как все души сводятся к одной душе мира или вселенной, так все боги соотносятся с Юпитером, и он Единственный Бог, почитаемый под разными именами. </w:t>
      </w:r>
    </w:p>
    <w:p>
      <w:pPr>
        <w:pStyle w:val="Style13"/>
        <w:rPr/>
      </w:pPr>
      <w:r>
        <w:rPr/>
        <w:t xml:space="preserve">Посему лучше обратиться к ощущениям и понять эти имена с помощью тайной Аналогии. Тот, кто правильно понял Гимны Орфея и Магов Древности, обнаружит, что они не отличаются от Каббалистических таинств и Ортодоксальных традиций. [Тех], кого Орфей считал Заботливыми [Curets] и чистыми богами, Дионис называет Силами; Каббалисты относят их к сфире </w:t>
      </w:r>
      <w:r>
        <w:rPr>
          <w:i/>
          <w:iCs/>
        </w:rPr>
        <w:t>Pahad</w:t>
      </w:r>
      <w:r>
        <w:rPr/>
        <w:t xml:space="preserve">, т.е. к Страху Господню. Каббалистический АйнСоф Орфей называет Могуществом, [сущность] такая же, как Тифон Орфея, [называется] </w:t>
      </w:r>
      <w:r>
        <w:rPr>
          <w:i/>
          <w:iCs/>
        </w:rPr>
        <w:t>Zamael</w:t>
      </w:r>
      <w:r>
        <w:rPr/>
        <w:t xml:space="preserve"> в Каббале. Но Мудрецы [</w:t>
      </w:r>
      <w:r>
        <w:rPr>
          <w:i/>
          <w:iCs/>
        </w:rPr>
        <w:t>Mecubales</w:t>
      </w:r>
      <w:r>
        <w:rPr/>
        <w:t>] Евреев, наиболее осведомленные в Божественных вещах, получили десять важнейших имен Бога, как своего рода Божественные силы, или составляющие Господа. Эти имена соответствуют десяти числам, которые они [Мудрецы] называют Сфирот - покров, орудия или разновидности Архетипа, которые имеют влияние на все вещи, сотворенные от высших до низших в определенном порядке. Изначально они распространяют свое влияние на девять Ангельских Чинов и сонм священных духов. А через них - на Небесные Сферы, Планеты и людей. Через эти Сфирот каждая вещь получает силу и достоинство. Первое имя - Эхейе, имя Божественной Субстанции, его сфира называется Кетер, что означает Корона или Диадема. [Это имя] символизирует Изначальную Божественную Субстанцию, и обозначает то, что невозможно увидеть глазами. [Эта сфира] приписана Богу Отцу и распространяет его влияние через чин Серафимов [</w:t>
      </w:r>
      <w:r>
        <w:rPr>
          <w:i/>
          <w:iCs/>
        </w:rPr>
        <w:t>Seraphinus</w:t>
      </w:r>
      <w:r>
        <w:rPr/>
        <w:t>] , или как Иудеи называют их - Хайоф Ха-Кадош [</w:t>
      </w:r>
      <w:r>
        <w:rPr>
          <w:i/>
          <w:iCs/>
        </w:rPr>
        <w:t>Haioth Hacadosch</w:t>
      </w:r>
      <w:r>
        <w:rPr/>
        <w:t>]. Эти священные создания, через перводвижущеее [</w:t>
      </w:r>
      <w:r>
        <w:rPr>
          <w:i/>
          <w:iCs/>
        </w:rPr>
        <w:t>primum mobile</w:t>
      </w:r>
      <w:r>
        <w:rPr/>
        <w:t>], даруют существование всем вещам, наполняющим Вселенную, ее окружность и центр. [Их] разум зовется Метатроном [</w:t>
      </w:r>
      <w:r>
        <w:rPr>
          <w:i/>
          <w:iCs/>
        </w:rPr>
        <w:t>Metatron</w:t>
      </w:r>
      <w:r>
        <w:rPr/>
        <w:t>], или князем обличья, его долг - представлять других перед лицом господина. Через него Господь говорил с Моисеем. Второе имя - Йод или Тетраграмматон, соединенный с Йод, его сфира - Хокма [</w:t>
      </w:r>
      <w:r>
        <w:rPr>
          <w:i/>
          <w:iCs/>
        </w:rPr>
        <w:t>Hochma</w:t>
      </w:r>
      <w:r>
        <w:rPr/>
        <w:t>], мудрость. Оно символизирует перворожденную Божественность, преисполненную Идеями. [Эта] сфира приписана Сыну и распространяет его влияние через чин Керубинов [</w:t>
      </w:r>
      <w:r>
        <w:rPr>
          <w:i/>
          <w:iCs/>
        </w:rPr>
        <w:t>Cherubins</w:t>
      </w:r>
      <w:r>
        <w:rPr/>
        <w:t>], которых евреи называют Орфаним [</w:t>
      </w:r>
      <w:r>
        <w:rPr>
          <w:i/>
          <w:iCs/>
        </w:rPr>
        <w:t>Orphanim</w:t>
      </w:r>
      <w:r>
        <w:rPr/>
        <w:t>], [что означает] Формы или Колеса. И поэтому в звездных Небесах они создают столько фигур, сколько имеют Идей в себе самих, и приводят в порядок кромешный Хаос всех творений, через Разум, именуемый Разиэлем [</w:t>
      </w:r>
      <w:r>
        <w:rPr>
          <w:i/>
          <w:iCs/>
        </w:rPr>
        <w:t>Raziell</w:t>
      </w:r>
      <w:r>
        <w:rPr/>
        <w:t xml:space="preserve">], который был наставником Адама. </w:t>
      </w:r>
    </w:p>
    <w:p>
      <w:pPr>
        <w:pStyle w:val="Style13"/>
        <w:rPr/>
      </w:pPr>
      <w:r>
        <w:rPr/>
        <w:t>Третье имя - Тетраграмматон Элохим [</w:t>
      </w:r>
      <w:r>
        <w:rPr>
          <w:i/>
          <w:iCs/>
        </w:rPr>
        <w:t>Tetragrammaton Elohim</w:t>
      </w:r>
      <w:r>
        <w:rPr/>
        <w:t>]; его сфира - Бина, т.е. провидение и понимание. И [оно] символизирует прощение, покой, Торжество, изменение через покаяние, Трубный Глас, спасение мира и новую жизнь для мира. Она приписана Святому Духу и распространяет его влияние через чин Престолов, или как называют Иудеи - Аралим [</w:t>
      </w:r>
      <w:r>
        <w:rPr>
          <w:i/>
          <w:iCs/>
        </w:rPr>
        <w:t>Aralim</w:t>
      </w:r>
      <w:r>
        <w:rPr/>
        <w:t>]. Это великие Ангелы, могущественные и непоколебимые. И поэтому [они], через сферу Сатурна, управляют формой неустановившейся материи. Их Разум - Зафхиэль [</w:t>
      </w:r>
      <w:r>
        <w:rPr>
          <w:i/>
          <w:iCs/>
        </w:rPr>
        <w:t>Zaphchiel</w:t>
      </w:r>
      <w:r>
        <w:rPr/>
        <w:t>], наставник Ноя [</w:t>
      </w:r>
      <w:r>
        <w:rPr>
          <w:i/>
          <w:iCs/>
        </w:rPr>
        <w:t>Noah</w:t>
      </w:r>
      <w:r>
        <w:rPr/>
        <w:t>], и другой Разум - Иофиель [</w:t>
      </w:r>
      <w:r>
        <w:rPr>
          <w:i/>
          <w:iCs/>
        </w:rPr>
        <w:t>Iophiel</w:t>
      </w:r>
      <w:r>
        <w:rPr/>
        <w:t>], наставник Шема [</w:t>
      </w:r>
      <w:r>
        <w:rPr>
          <w:i/>
          <w:iCs/>
        </w:rPr>
        <w:t>Sem</w:t>
      </w:r>
      <w:r>
        <w:rPr/>
        <w:t xml:space="preserve">]. </w:t>
      </w:r>
    </w:p>
    <w:p>
      <w:pPr>
        <w:pStyle w:val="Style13"/>
        <w:rPr/>
      </w:pPr>
      <w:r>
        <w:rPr/>
        <w:t xml:space="preserve">И это три главные высшие сфирот - местопребывания Божественных сущностей, которые управляют всеми вещами, но выполняют их семь других, которые называются сфирот обрамления. </w:t>
      </w:r>
    </w:p>
    <w:p>
      <w:pPr>
        <w:pStyle w:val="Style13"/>
        <w:rPr/>
      </w:pPr>
      <w:r>
        <w:rPr/>
        <w:t>Далее четвертое имя - Эль [</w:t>
      </w:r>
      <w:r>
        <w:rPr>
          <w:i/>
          <w:iCs/>
        </w:rPr>
        <w:t>El</w:t>
      </w:r>
      <w:r>
        <w:rPr/>
        <w:t>], чья сфира Хесед [</w:t>
      </w:r>
      <w:r>
        <w:rPr>
          <w:i/>
          <w:iCs/>
        </w:rPr>
        <w:t>Hesed</w:t>
      </w:r>
      <w:r>
        <w:rPr/>
        <w:t>], это - милосердие или добродетель. И [она] символизирует благоволение и милосердие, благочестие и великолепие, скипетр и правую руку. Ее влияние распространяется через чин Господства, который Иудеи именуют Хасмалим [</w:t>
      </w:r>
      <w:r>
        <w:rPr>
          <w:i/>
          <w:iCs/>
        </w:rPr>
        <w:t>Hasmalim</w:t>
      </w:r>
      <w:r>
        <w:rPr/>
        <w:t>], которые через сферу Юпитера формируют Образы тел, даруя милосердие и устанавливая правосудие для всего. Их Разум - Цадикиэль [</w:t>
      </w:r>
      <w:r>
        <w:rPr>
          <w:i/>
          <w:iCs/>
        </w:rPr>
        <w:t>Zadkiell</w:t>
      </w:r>
      <w:r>
        <w:rPr/>
        <w:t>], он был наставником Авраама [</w:t>
      </w:r>
      <w:r>
        <w:rPr>
          <w:i/>
          <w:iCs/>
        </w:rPr>
        <w:t>Abraham</w:t>
      </w:r>
      <w:r>
        <w:rPr/>
        <w:t xml:space="preserve">]. </w:t>
      </w:r>
    </w:p>
    <w:p>
      <w:pPr>
        <w:pStyle w:val="Style13"/>
        <w:rPr/>
      </w:pPr>
      <w:r>
        <w:rPr/>
        <w:t>Пятое имя - Элохим Гибор [</w:t>
      </w:r>
      <w:r>
        <w:rPr>
          <w:i/>
          <w:iCs/>
        </w:rPr>
        <w:t>Elohim Gibo</w:t>
      </w:r>
      <w:r>
        <w:rPr/>
        <w:t>] - могущественный Бог, карающий грехи нечестивцев. Его сфира называется Гебура [</w:t>
      </w:r>
      <w:r>
        <w:rPr>
          <w:i/>
          <w:iCs/>
        </w:rPr>
        <w:t>Geburach</w:t>
      </w:r>
      <w:r>
        <w:rPr/>
        <w:t>], которая говорит о мощи, тяжести, стойкости, прочности, правосудии, наказании избиением и войной. И эта [сфира] относится к Господнему Суду, поясу, мечу и левой руке Господа. Она так же называется Пахад [</w:t>
      </w:r>
      <w:r>
        <w:rPr>
          <w:i/>
          <w:iCs/>
        </w:rPr>
        <w:t>Pachad</w:t>
      </w:r>
      <w:r>
        <w:rPr/>
        <w:t>], что есть ужас. Она правит через чин Сил, которые Иудеи называют Серафим [</w:t>
      </w:r>
      <w:r>
        <w:rPr>
          <w:i/>
          <w:iCs/>
        </w:rPr>
        <w:t>Seraphim</w:t>
      </w:r>
      <w:r>
        <w:rPr/>
        <w:t>]. И от них, через сферу Марса, который управляет стойкостью, войной, бедствиями, они проявляют Элементы. Их Разум - Камаэль [</w:t>
      </w:r>
      <w:r>
        <w:rPr>
          <w:i/>
          <w:iCs/>
        </w:rPr>
        <w:t>Camael</w:t>
      </w:r>
      <w:r>
        <w:rPr/>
        <w:t>], наставник Самсона [</w:t>
      </w:r>
      <w:r>
        <w:rPr>
          <w:i/>
          <w:iCs/>
        </w:rPr>
        <w:t>Samson</w:t>
      </w:r>
      <w:r>
        <w:rPr/>
        <w:t xml:space="preserve">]. </w:t>
      </w:r>
    </w:p>
    <w:p>
      <w:pPr>
        <w:pStyle w:val="Style13"/>
        <w:rPr/>
      </w:pPr>
      <w:r>
        <w:rPr/>
        <w:t>Шестое имя - Элоа [</w:t>
      </w:r>
      <w:r>
        <w:rPr>
          <w:i/>
          <w:iCs/>
        </w:rPr>
        <w:t>Eloha</w:t>
      </w:r>
      <w:r>
        <w:rPr/>
        <w:t>], или четырехбуквенное имя, соединенное с Ва-Даат [</w:t>
      </w:r>
      <w:r>
        <w:rPr>
          <w:i/>
          <w:iCs/>
        </w:rPr>
        <w:t>Vaudahat</w:t>
      </w:r>
      <w:r>
        <w:rPr/>
        <w:t>]. Его сфира Тифарет [</w:t>
      </w:r>
      <w:r>
        <w:rPr>
          <w:i/>
          <w:iCs/>
        </w:rPr>
        <w:t>Tiphereth</w:t>
      </w:r>
      <w:r>
        <w:rPr/>
        <w:t>], что есть украшение, красота, великолепие, наслаждение. Она символизирует древо жизни и управляет через чин Достоинств, которые Иудеи называют Малахим [</w:t>
      </w:r>
      <w:r>
        <w:rPr>
          <w:i/>
          <w:iCs/>
        </w:rPr>
        <w:t>Malachim</w:t>
      </w:r>
      <w:r>
        <w:rPr/>
        <w:t>], что есть Ангелы в сфере Солнца, дающие ему блеск и жизнь, и они же управляют металлами. Их Разум Рафаэль [</w:t>
      </w:r>
      <w:r>
        <w:rPr>
          <w:i/>
          <w:iCs/>
        </w:rPr>
        <w:t>Raphael</w:t>
      </w:r>
      <w:r>
        <w:rPr/>
        <w:t xml:space="preserve">], который был наставником Исаака и Товия младшего, и Ангел Пелиэль, наставник Иакова. </w:t>
      </w:r>
    </w:p>
    <w:p>
      <w:pPr>
        <w:pStyle w:val="Style13"/>
        <w:rPr/>
      </w:pPr>
      <w:r>
        <w:rPr/>
        <w:t>Седьмое имя - Тетраграмматон Сабаот [</w:t>
      </w:r>
      <w:r>
        <w:rPr>
          <w:i/>
          <w:iCs/>
        </w:rPr>
        <w:t>Tetragrammaton Sabaoth</w:t>
      </w:r>
      <w:r>
        <w:rPr/>
        <w:t>] или Адонай Сабаот [</w:t>
      </w:r>
      <w:r>
        <w:rPr>
          <w:i/>
          <w:iCs/>
        </w:rPr>
        <w:t>Adonai Sabaoth</w:t>
      </w:r>
      <w:r>
        <w:rPr/>
        <w:t>], что есть Господь Воинств. И Его сфира - Нецах [</w:t>
      </w:r>
      <w:r>
        <w:rPr>
          <w:i/>
          <w:iCs/>
        </w:rPr>
        <w:t>Netzach</w:t>
      </w:r>
      <w:r>
        <w:rPr/>
        <w:t>], что значит триумф и победа; ей соответствует правая Колонна, и она символизирует вечность и правосудие Господа карающего; она управляет через чин Власти, который Иудеи называют Элохим [</w:t>
      </w:r>
      <w:r>
        <w:rPr>
          <w:i/>
          <w:iCs/>
        </w:rPr>
        <w:t>Elohim</w:t>
      </w:r>
      <w:r>
        <w:rPr/>
        <w:t>], что есть Боги внутри сферы Венеры, дающие усердие и любовь к добродетели и творят плоды; Ханиэль [</w:t>
      </w:r>
      <w:r>
        <w:rPr>
          <w:i/>
          <w:iCs/>
        </w:rPr>
        <w:t>Haniel</w:t>
      </w:r>
      <w:r>
        <w:rPr/>
        <w:t>], и Ангел Кервиэль[</w:t>
      </w:r>
      <w:r>
        <w:rPr>
          <w:i/>
          <w:iCs/>
        </w:rPr>
        <w:t>Cerviel</w:t>
      </w:r>
      <w:r>
        <w:rPr/>
        <w:t xml:space="preserve">], наставник Давида. </w:t>
      </w:r>
    </w:p>
    <w:p>
      <w:pPr>
        <w:pStyle w:val="Style13"/>
        <w:rPr/>
      </w:pPr>
      <w:r>
        <w:rPr/>
        <w:t xml:space="preserve">Восьмое имя - Элохим Сабаот [Elohim Sabaoth], что переводится как Господь Воинств, не войны и суда, но благочестия и согласия; что и обозначает это имя, которым называют и Воинство; Его сфира - Ход [Hod], которая объединяет в себе восхваление, покаяние, почет и известность. Ей соответствует левая Колонна, свое влияние она распространяет через чин Архангелов, который Иудеи называют Бен Элохим, что значит дети Господа, внутри сферы Меркурия. Они даруют изящество и гармонию речи, и творят живых существ; их разум Михаэль, который был наставником Соломона. </w:t>
      </w:r>
    </w:p>
    <w:p>
      <w:pPr>
        <w:pStyle w:val="Style13"/>
        <w:rPr/>
      </w:pPr>
      <w:r>
        <w:rPr/>
        <w:t xml:space="preserve">Девятое имя - Шадай, что есть Всемогущий, исполняющий все, и Ельхай, что есть Господь Живущий; его сфира - Иесод, основание, она символизирует подлинное понимание, Завет, искупление и покой. Влияние ее распространяется через чин Ангелов, называемый Иудеями Керубим, внутри сферы Луны. Они творят приливы и отливы всех вещей, заботятся о гениях и хранителях людей, и дают их (людям). Их разум - Габриэль, который был наставником Иосифа, Иешуа и Даниила. </w:t>
      </w:r>
    </w:p>
    <w:p>
      <w:pPr>
        <w:pStyle w:val="Style13"/>
        <w:rPr/>
      </w:pPr>
      <w:r>
        <w:rPr/>
        <w:t xml:space="preserve">Десятое имя - Адонай Мелех, означает Господин и Король; Его сфира - Малкут, она означает Царство и Империю, символизирует Церковь, Храм Господень, Врата. Она распространяет свое влияние через чин </w:t>
      </w:r>
      <w:r>
        <w:rPr>
          <w:i/>
          <w:iCs/>
        </w:rPr>
        <w:t>Animastick</w:t>
      </w:r>
      <w:r>
        <w:rPr/>
        <w:t xml:space="preserve">, а, именно священные души, которых Евреи называют Иссим. Это Благородные, Господа и Князья; они подчинены Иерархии и распространяют свое влияние на сынов человеческих, дают знание и удивительное понимание вещей. Душа Мессии председательствует среди них, или (как другие говорят) разум Метатрон, который назван первым Творением или душой мира. Он был наставником Моисея. </w:t>
      </w:r>
    </w:p>
    <w:p>
      <w:pPr>
        <w:pStyle w:val="Style13"/>
        <w:rPr/>
      </w:pPr>
      <w:r>
        <w:rPr>
          <w:b/>
          <w:bCs/>
        </w:rPr>
        <w:t>Глава XI. О Божественных именах, их силе и достоинствах</w:t>
      </w:r>
      <w:r>
        <w:rPr/>
        <w:t xml:space="preserve"> </w:t>
      </w:r>
    </w:p>
    <w:p>
      <w:pPr>
        <w:pStyle w:val="Style13"/>
        <w:rPr/>
      </w:pPr>
      <w:r>
        <w:rPr/>
        <w:t>Сам Господь, хотя он и Единственный Сущий, все же имеет различные имена, которые не разделяют Его на различные Сущности или Божества, но [являются] особыми свойствами, проистекающими от Него, через эти имена, как через особые Каналы, Он изливает на нас и на все другие свои творения множество милостей и различных даров. Десять из этих Имен мы описали ранее, и именно их принимал во внимание святой Иеремей [</w:t>
      </w:r>
      <w:r>
        <w:rPr>
          <w:i/>
          <w:iCs/>
        </w:rPr>
        <w:t>Hierom</w:t>
      </w:r>
      <w:r>
        <w:rPr/>
        <w:t xml:space="preserve">]. Дионисий говорил о сорока пяти именах Господа и Иисуса Христа. Еврейские Мудрецы из части текста книги "Исход" извлекли семьдесят два имени Ангелов и Господа, которые они называют именем из семидесяти двух букв, или Шемхамфораш, что есть Объяснение. Но другие пошли еще дальше, из всех строк Святого Писания они вывели столько имен Господа, сколько их есть всего. Но то, что они символизируют, нам полностью не известно. </w:t>
      </w:r>
    </w:p>
    <w:p>
      <w:pPr>
        <w:pStyle w:val="Style13"/>
        <w:rPr/>
      </w:pPr>
      <w:r>
        <w:rPr/>
        <w:t>Среди этих [имен] следовательно, сверх тех которые мы подсчитали ранее, есть имя Божественной Сущности, Эхейя [AHIH], которое Платон переводит Омега Ни, поэтому он называет Господа ТО ОН, иначе О УН, что значит Сущий. Хиа [HVA] - другое имя открывшееся Изе [</w:t>
      </w:r>
      <w:r>
        <w:rPr>
          <w:i/>
          <w:iCs/>
        </w:rPr>
        <w:t>Esay</w:t>
      </w:r>
      <w:r>
        <w:rPr/>
        <w:t xml:space="preserve">], символизирующее Бездну Бога, которое Греки перевели как ТАУТОН [TAUTON] - Такой же, а на латыни - Он Сам. Эш [ASh] - еще одно имя, полученное от Моисея, которое звучит как Огонь, и имя Бога На [NA] , было призвано [Моисеем] во время волнений и бедствий. Есть еще имя Ях [IH] и имя Элион [OLIVN], и имя Маком [MVQM], имя Кафу[KPV], имя Иннон[IVNN], и имя Эмеф[AMTh], которое переводится - Истина, и печать Господа. Есть еще два других имени Цур и Абен, они оба означают чистую работу, и одно из них выражает Отца с Сыном. </w:t>
      </w:r>
    </w:p>
    <w:p>
      <w:pPr>
        <w:pStyle w:val="Style13"/>
        <w:rPr/>
      </w:pPr>
      <w:r>
        <w:rPr/>
        <w:t xml:space="preserve">И [еще] много имен Господа и Ангелов были получены из Святого Писания через каббалистические вычисления, то есть искусство Нотарикона и Гематрии. Эти методы предполагают извлечение из множества слов по какой-то одной определенной букве для составления единого имени, или какое-то одно имя разделяют на буквы, которые сами по себе указывают на множество определенных значений. </w:t>
      </w:r>
    </w:p>
    <w:p>
      <w:pPr>
        <w:pStyle w:val="Style13"/>
        <w:rPr/>
      </w:pPr>
      <w:r>
        <w:rPr/>
        <w:t xml:space="preserve">Иногда берутся первые буквы слов, как в случае с именем Агла [AGLA], которое получено из такого стиха Священного Писания: </w:t>
        <w:br/>
        <w:t xml:space="preserve">[AThH ADNI GIBR LOVLM] </w:t>
        <w:br/>
        <w:t xml:space="preserve">что означает: "Твоя сила Господь, во веки веков". </w:t>
      </w:r>
    </w:p>
    <w:p>
      <w:pPr>
        <w:pStyle w:val="Style13"/>
        <w:rPr/>
      </w:pPr>
      <w:r>
        <w:rPr/>
        <w:t xml:space="preserve">Таким же способом получено Йайа [IAIA] из этой строфы: </w:t>
        <w:br/>
        <w:t xml:space="preserve">[ALHINV IHVH AChD IHVH] </w:t>
        <w:br/>
        <w:t xml:space="preserve">что значит: "Бог наш Господь, единственный Бог". </w:t>
      </w:r>
    </w:p>
    <w:p>
      <w:pPr>
        <w:pStyle w:val="Style13"/>
        <w:rPr/>
      </w:pPr>
      <w:r>
        <w:rPr/>
        <w:t xml:space="preserve">Таким же образом имя Йава [IAVA] получено из этой строфы: </w:t>
        <w:br/>
        <w:t xml:space="preserve">[IHI AVR VIHI AVR], </w:t>
        <w:br/>
        <w:t xml:space="preserve">что означает: "Да будет свет, и стал свет". </w:t>
      </w:r>
    </w:p>
    <w:p>
      <w:pPr>
        <w:pStyle w:val="Style13"/>
        <w:rPr/>
      </w:pPr>
      <w:r>
        <w:rPr/>
        <w:t xml:space="preserve">Таким же образом имя Арарита [ARARIThA] получено из такого стиха </w:t>
        <w:br/>
        <w:t xml:space="preserve">[AChD RASh AChDVThV RASh IIHVDV ThMIRThI AchD], </w:t>
        <w:br/>
        <w:t xml:space="preserve">что есть: "Один принцип его единства, одно начало его индивидуальности, его перемена - одна". </w:t>
      </w:r>
    </w:p>
    <w:p>
      <w:pPr>
        <w:pStyle w:val="Style13"/>
        <w:rPr/>
      </w:pPr>
      <w:r>
        <w:rPr/>
        <w:t xml:space="preserve">И это имя - Хакаба [HKBH] получено из этой строфы: </w:t>
        <w:br/>
        <w:t xml:space="preserve">[BRVK HQDVSh HVA] - "Свят и благословен". </w:t>
      </w:r>
    </w:p>
    <w:p>
      <w:pPr>
        <w:pStyle w:val="Style13"/>
        <w:rPr/>
      </w:pPr>
      <w:r>
        <w:rPr/>
        <w:t xml:space="preserve">Таким же образом это имя: Йешу [IShV], было найдено в первых буквах слов из этих двух строф, а именно: </w:t>
        <w:br/>
        <w:t xml:space="preserve">[IBIA ShLVHV LV], что есть: "До прибытия Мессии", </w:t>
        <w:br/>
        <w:t xml:space="preserve">и другой строфы: [INVN ShMV VITh], что есть: "Имя Его да прибудет до конца [времен]". </w:t>
      </w:r>
    </w:p>
    <w:p>
      <w:pPr>
        <w:pStyle w:val="Style13"/>
        <w:rPr/>
      </w:pPr>
      <w:r>
        <w:rPr/>
        <w:t xml:space="preserve">Таким же образом имя Амен [AMN] извлечено из этого стиха: [ADNI MLK NAMN] </w:t>
        <w:br/>
        <w:t xml:space="preserve">что есть: "Господь - заслуживающий доверия Владыка". </w:t>
      </w:r>
    </w:p>
    <w:p>
      <w:pPr>
        <w:pStyle w:val="Style13"/>
        <w:rPr/>
      </w:pPr>
      <w:r>
        <w:rPr/>
        <w:t xml:space="preserve">Иногда эти имена извлекались из последних букв слов, как, например, имя Амен из этой строфы: [LA KN HRShOIM], </w:t>
        <w:br/>
        <w:t xml:space="preserve">что есть: "грешник", но слово составлено не напрямую, а через перестановку последних букв. </w:t>
      </w:r>
    </w:p>
    <w:p>
      <w:pPr>
        <w:pStyle w:val="Style13"/>
        <w:rPr/>
      </w:pPr>
      <w:r>
        <w:rPr/>
        <w:t xml:space="preserve">Так из последних букв этой строфы: [LI MH ShMV MH], что есть: "мне что?" или "Как его имя?", получено имя Тетраграмматон. Во всех этих [примерах] буква извлечена из слова, или из начала, [или из] окончания, или откуда вам нравится. </w:t>
      </w:r>
    </w:p>
    <w:p>
      <w:pPr>
        <w:pStyle w:val="Style13"/>
        <w:rPr/>
      </w:pPr>
      <w:r>
        <w:rPr/>
        <w:t xml:space="preserve">А иногда эти имена извлекаются из всех букв, одна за другой, именно так были извлечены семьдесят два имени Господа из этих трех стихов книги "Исход", начинающейся с этих трех слов: [VISO VIBA VITh], первая и последняя строфа были записаны справа налево, но средняя [строфа], наоборот, слева направо, как мы увидим позже. И так иногда слово извлекается из слова, или имя из имени посредством перестановки букв, как Мессия [MShIH] из Исмах [IShMCh] и Михаил [MIKAL] из [MLAKI] Малахи. </w:t>
      </w:r>
    </w:p>
    <w:p>
      <w:pPr>
        <w:pStyle w:val="Style13"/>
        <w:rPr/>
      </w:pPr>
      <w:r>
        <w:rPr/>
        <w:t xml:space="preserve">Но иногда [имена получают], меня Алфавит, что Каббалисты называют Цируп [TxIRVP], так из имени Тетраграмматон [IHVH] были извлечены [MTxPTx] Мац Пац [KVZV] Кузу. Иногда также вследствие тождества чисел имена заменяли [одно другим], как Метатрон [MTTRVN] для Шадай [ShDI], сумма каждого из них равна триста четырнадцати, как Ийай [IIAI] и Эл [AL] имеют одинаковую сумму, каждая дает тридцать один. </w:t>
      </w:r>
    </w:p>
    <w:p>
      <w:pPr>
        <w:pStyle w:val="Style13"/>
        <w:rPr/>
      </w:pPr>
      <w:r>
        <w:rPr/>
        <w:t xml:space="preserve">И это сокрытые тайны, в отношении которых очень трудно рассуждать и составить законченное мнение. И никогда они не будут поняты и постигнуты на любом другом языке, кроме Иврита. Между тем способность понимать имена Господа (как Платон говорит в диалоге "Кратил") высоко ценилось варварами, что дается Богом. Без тех [кто разбирается в этом] у нас нет способа получить истинные слова и имена, которыми называют Господа, поэтому относительно них [имен] мы не можем сказать ничего более, кроме того, что Господь в своем великодушии уже открыл нам. Ибо это - тайны и знаки всемогущества Господа, и [они] идут не от людей, даже не от Ангелов, но основаны и твердо установлены высшим Богом определенным образом, с неизменным числом и формой Символов, и [они] дышат гармонией Божественной природы, будучи освящены Божественной благодатью. Поэтому создания вверху страшатся их, а те, что внизу, - трепещут перед ними, Ангелы чтят, дьяволы боятся, каждая тварь почитает, и каждая Религия поклоняется им. Духовное зрение и благоговейные воззвания с почтением и трепетом вызывают в нас великие изменения, и даже божественный союз, и дают силу творить удивительные вещи над природой. Поэтому нам не позволено ни для какой цели изменять их. Поэтому Ориген дает наказ, что они должны быть сохранены без изменения в их Символах. И Зороастр также запрещает изменение варварских и древних слов. Как Платон говорит в "Кратиле", все Божественные слова или имена, должны приходить или от богов изначально, или из незапамятной древности, или от варваров. Ямвлих также советует, чтобы эти [имена] не переводили с их изначального языка на другой. Потому, говорит он, [что] они не сохраняют своей силы, если переведены на другой язык. </w:t>
      </w:r>
    </w:p>
    <w:p>
      <w:pPr>
        <w:pStyle w:val="Style13"/>
        <w:rPr/>
      </w:pPr>
      <w:r>
        <w:rPr/>
        <w:t xml:space="preserve">Поэтому эти имена Бога наиболее пригодны и сильны для освящения и единения человека с Господом, как мы читаем в "Исходе": "Там где прибывает Имя Мое, Я прибуду с тобой и благословлю тебя". И в книге "Числа" Господь говорит: "Я распространю имя свое на сынов Израиля и Я благословлю их". </w:t>
      </w:r>
    </w:p>
    <w:p>
      <w:pPr>
        <w:pStyle w:val="Style13"/>
        <w:rPr/>
      </w:pPr>
      <w:r>
        <w:rPr/>
        <w:t xml:space="preserve">Поэтому Божественный Платон в "Кратиле" и в "Филебе" велит почитать имена Господа превыше, чем образы или статуи богов, ибо гораздо более ясный образ и сила Господа сокрыты в мыслях, особенно если они вдохновлены свыше, а не выражены в творениях рук человеческих. Поэтому сами по себе священные слова не имеют силы в Магических операциях, поскольку они - [лишь] слова, идущие от тайных Божественных сил, [действуют только] через разум тех, кто твердо в них верит. С помощью этих слов скрытая сила Господа, словно по Каналам, передается тем, чьи уши очищены верой, и [тем, кто] через непорочное произнесение и призыв божественных имен создал обитель Господа [в себе], и предназначен для божественных влияний. </w:t>
      </w:r>
    </w:p>
    <w:p>
      <w:pPr>
        <w:pStyle w:val="Style13"/>
        <w:rPr/>
      </w:pPr>
      <w:r>
        <w:rPr/>
        <w:t xml:space="preserve">Кто бы ни применял правильно эти слова и имена Господа, с чистыми помыслами, в такой манере и последовательности, в которой они были переданы, тот обретет и сотворит много удивительного, как мы читаем в Медее: </w:t>
      </w:r>
    </w:p>
    <w:p>
      <w:pPr>
        <w:pStyle w:val="Style13"/>
        <w:rPr/>
      </w:pPr>
      <w:r>
        <w:rPr>
          <w:i/>
          <w:iCs/>
        </w:rPr>
        <w:t xml:space="preserve">Голосом сладким, взывая к помощи Сна, чтоб сильнейший </w:t>
        <w:br/>
        <w:t>Между богами пришел усмирить свирепого змея.</w:t>
      </w:r>
      <w:r>
        <w:rPr/>
        <w:t xml:space="preserve"> </w:t>
      </w:r>
    </w:p>
    <w:p>
      <w:pPr>
        <w:pStyle w:val="Style13"/>
        <w:rPr/>
      </w:pPr>
      <w:r>
        <w:rPr/>
        <w:t xml:space="preserve">Древнееврейские богословы особенно отмечали тех, кто мог совершать удивительные вещи при помощи слов. Пифагорейцы тоже демонстрировали, как, удивительным образом, излечивать недуги и души, и тела с помощью особых слов. Мы читаем также, что Орфей, будучи одним из Аргонавтов, отвратил лютую бурю посредством особых слов. Также Апполоний, прошептав особые слова, воскресил мертвую девушку в Риме. А, Филострат сообщает, что кто-то особыми словами вызвал призрак Ахиллеса. А Персы ссылаются [на то], что в Лидии в городах Иеро-Цезарии и Гипеписе, были два храма посвященные богине, которую они называли Персика. В каждом из них, когда божественная служба заканчивалась, особые Маги, клали сухое дерево на Алтарь и на своем исконном языке пели Гимны из книг, которые они держали в руках, после чего сухая древесина, без поднесения огня, оказывалась растопленной, и полыхала очень ярко. </w:t>
      </w:r>
    </w:p>
    <w:p>
      <w:pPr>
        <w:pStyle w:val="Style13"/>
        <w:rPr/>
      </w:pPr>
      <w:r>
        <w:rPr/>
        <w:t xml:space="preserve">Также Сирений Самонский говоря о медицинских рецептах, утверждал, что если имя Абракадабра, записанное, как это указано ниже, а именно в порядке убывания буква за буквой, от последней к первой, то это излечивает лихорадку и любую другую [болезнь], если листок бумаги или пергамента повесить на шею. Болезнь будет потихоньку убывать и пройдет совсем. </w:t>
      </w:r>
    </w:p>
    <w:p>
      <w:pPr>
        <w:pStyle w:val="Style13"/>
        <w:rPr/>
      </w:pPr>
      <w:r>
        <w:rPr>
          <w:lang w:val="en-US"/>
        </w:rPr>
        <w:t xml:space="preserve">a b r a c a d a b r a </w:t>
        <w:br/>
        <w:t xml:space="preserve">a b r a c a d a b r </w:t>
        <w:br/>
        <w:t xml:space="preserve">a b r a c a d a b </w:t>
        <w:br/>
        <w:t xml:space="preserve">a b r a c a d a </w:t>
        <w:br/>
        <w:t xml:space="preserve">a b r a c a d </w:t>
        <w:br/>
        <w:t xml:space="preserve">a b r a c a </w:t>
        <w:br/>
        <w:t xml:space="preserve">a b r a c </w:t>
        <w:br/>
        <w:t xml:space="preserve">a b r a </w:t>
        <w:br/>
        <w:t xml:space="preserve">a b r </w:t>
        <w:br/>
        <w:t xml:space="preserve">a b </w:t>
        <w:br/>
        <w:t xml:space="preserve">a </w:t>
      </w:r>
    </w:p>
    <w:p>
      <w:pPr>
        <w:pStyle w:val="Style13"/>
        <w:rPr/>
      </w:pPr>
      <w:r>
        <w:rPr/>
        <w:t xml:space="preserve">Но Раввин Хама в своей книге размышлений приводит тайную печать, более действенную против любых человеческих болезней, или любых несчастий. На ее [печати] лицевой стороне находятся четыре тайных имени Господа, расположенные одно за другим в квадрате таким образом, что эти священные имена или символы Божества возрастают от высшего к низшему. Их значения начертаны в двойной окружности, а на обратной стороне начертано имя Арарита и его интерпретация, а именно, - строфа, приведенная выше. </w:t>
      </w:r>
    </w:p>
    <w:p>
      <w:pPr>
        <w:pStyle w:val="Normal"/>
        <w:jc w:val="center"/>
        <w:rPr>
          <w:rFonts w:ascii="Arial" w:hAnsi="Arial" w:cs="Arial"/>
          <w:color w:val="000000"/>
        </w:rPr>
      </w:pPr>
      <w:r>
        <w:rPr>
          <w:rFonts w:cs="Arial" w:ascii="Arial" w:hAnsi="Arial"/>
          <w:b/>
          <w:bCs/>
          <w:color w:val="000000"/>
        </w:rPr>
        <w:t>Лицевая сторона</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9909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90975" cy="3924300"/>
                    </a:xfrm>
                    <a:prstGeom prst="rect">
                      <a:avLst/>
                    </a:prstGeom>
                  </pic:spPr>
                </pic:pic>
              </a:graphicData>
            </a:graphic>
          </wp:inline>
        </w:drawing>
      </w:r>
    </w:p>
    <w:p>
      <w:pPr>
        <w:pStyle w:val="Normal"/>
        <w:jc w:val="center"/>
        <w:rPr>
          <w:rFonts w:ascii="Arial" w:hAnsi="Arial" w:cs="Arial"/>
          <w:color w:val="000000"/>
        </w:rPr>
      </w:pPr>
      <w:r>
        <w:rPr>
          <w:rFonts w:cs="Arial" w:ascii="Arial" w:hAnsi="Arial"/>
          <w:b/>
          <w:bCs/>
          <w:color w:val="000000"/>
        </w:rPr>
        <w:t>Обратная сторона</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8481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48100" cy="3819525"/>
                    </a:xfrm>
                    <a:prstGeom prst="rect">
                      <a:avLst/>
                    </a:prstGeom>
                  </pic:spPr>
                </pic:pic>
              </a:graphicData>
            </a:graphic>
          </wp:inline>
        </w:drawing>
      </w:r>
    </w:p>
    <w:p>
      <w:pPr>
        <w:pStyle w:val="Style13"/>
        <w:rPr/>
      </w:pPr>
      <w:r>
        <w:rPr/>
        <w:t xml:space="preserve">Все должно быть сделано из чистейшего золота или девственного пергамена, чистого, светлого и незапятнанного, также чернилами, сделанными для этой цели из сажи, собранной с восковой свечи или кадила и святой воды. Практик должен очиститься воздержанием и иметь непреклонную надежду, постоянную веру и все мысли свои направлять к Всевышнему Господу, если он страстно желает обрести эту Божественную силу. </w:t>
      </w:r>
    </w:p>
    <w:p>
      <w:pPr>
        <w:pStyle w:val="Style13"/>
        <w:rPr/>
      </w:pPr>
      <w:r>
        <w:rPr/>
        <w:t xml:space="preserve">Тем же способом от испуга и нападения злых духов и людей, любых опасностей в путешествии ли, [от] воды, врагов или оружия, [помогают изготовленные], как уже говорилось выше, эти Символы [BVVVV], начертанные на лицевой стороне и эти [TxMRBH] - на обратной. Это начальные и конечные [буквы] пяти первых строф Книги Бытия, представляющих сотворение мира. И эта Лигатура говорит, что человек освобождается от всякого вреда, если он непреклонно уверует в Господа - творца всего. </w:t>
      </w:r>
    </w:p>
    <w:p>
      <w:pPr>
        <w:pStyle w:val="Normal"/>
        <w:jc w:val="center"/>
        <w:rPr>
          <w:rFonts w:ascii="Arial" w:hAnsi="Arial" w:cs="Arial"/>
          <w:color w:val="000000"/>
        </w:rPr>
      </w:pPr>
      <w:r>
        <w:rPr>
          <w:rFonts w:cs="Arial" w:ascii="Arial" w:hAnsi="Arial"/>
          <w:b/>
          <w:bCs/>
          <w:color w:val="000000"/>
        </w:rPr>
        <w:t>Лицевая сторона</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33362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33625" cy="2324100"/>
                    </a:xfrm>
                    <a:prstGeom prst="rect">
                      <a:avLst/>
                    </a:prstGeom>
                  </pic:spPr>
                </pic:pic>
              </a:graphicData>
            </a:graphic>
          </wp:inline>
        </w:drawing>
      </w:r>
    </w:p>
    <w:p>
      <w:pPr>
        <w:pStyle w:val="Normal"/>
        <w:jc w:val="center"/>
        <w:rPr>
          <w:rFonts w:ascii="Arial" w:hAnsi="Arial" w:cs="Arial"/>
          <w:color w:val="000000"/>
        </w:rPr>
      </w:pPr>
      <w:r>
        <w:rPr>
          <w:rFonts w:cs="Arial" w:ascii="Arial" w:hAnsi="Arial"/>
          <w:b/>
          <w:bCs/>
          <w:color w:val="000000"/>
        </w:rPr>
        <w:t>Обратная сторона</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2479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47900" cy="2266950"/>
                    </a:xfrm>
                    <a:prstGeom prst="rect">
                      <a:avLst/>
                    </a:prstGeom>
                  </pic:spPr>
                </pic:pic>
              </a:graphicData>
            </a:graphic>
          </wp:inline>
        </w:drawing>
      </w:r>
    </w:p>
    <w:p>
      <w:pPr>
        <w:pStyle w:val="Style13"/>
        <w:rPr/>
      </w:pPr>
      <w:r>
        <w:rPr/>
        <w:t xml:space="preserve">Никогда не сомневайтесь и не удивляйтесь, что тайные слова, направленные вовне, могут исполнить многое, поскольку ими Всемогущий Господь создал небеса и землю. И в дальнейшем, говорит Рав Коста Бен Люка, опытным путем было обнаружено, что многие вещи, не обладая лечебными свойствами, делают очень многое. Как, например, палец выкидыша, привязанный [к шнурку] и повешенный на шею женщины, предотвращает зачатие все то время, пока она носит его. Кроме того, о [том], что в различных тайных словах и именах Бога есть великая и Божественная сила, творящая чудеса, свидетельствуют Зороастр, Орфей, Ямвлих, Синезий, Алкид и все знаменитые философы. Артефий, маг и философ, написал специальную книгу о свойствах слов и Символов. Ориген, не менее известный философ, утверждал, оппонируя Цельсию, что в основе Священных имен лежат скрытые удивительные достоинства. И в Книге Судей Господь сказал: "Имя мое Пеле [PLA]", означающее для нас мастер удивительного или творящий чудеса. </w:t>
      </w:r>
    </w:p>
    <w:p>
      <w:pPr>
        <w:pStyle w:val="Style13"/>
        <w:rPr/>
      </w:pPr>
      <w:r>
        <w:rPr/>
        <w:t xml:space="preserve">Но истинное имя Бога не известно ни людям, ни Ангелам, лишь одному Богу. [Оно] никогда не будет произнесено (как свидетельствует Священное Писание), пока не будет исполнена Воля Господа. Тем не менее, Бог имеет одни имена среди Ангелов, другие среди людей. Ибо нет [другого] имени Бога среди нас (говорит Моисей Египтянин), что не было бы взято из творений Его, и они, помимо святого имени Тетраграмматон, символизируют соучастие, означая суть Творца в чистом значении, в котором нет других вещей, соучаствующих с Богом Творцом. Поэтому оно называется разделенным именем, что записано, но не прочитано, никогда не будет выражено нами, лишь названо, и означает вторую божественную Идиому о Боге, и, возможно, об Ангелах. </w:t>
      </w:r>
    </w:p>
    <w:p>
      <w:pPr>
        <w:pStyle w:val="Style13"/>
        <w:rPr/>
      </w:pPr>
      <w:r>
        <w:rPr/>
        <w:t xml:space="preserve">Так и Ангелы имеют свои имена в своей среде, и свою Идиому, то есть средство выражения, которое апостол Павел называет Языком Ангелов, о котором мы знаем очень мало. Но все их дополнительные имена, полученные от их чина и службы, не особенно эффективны, и поэтому Маги вызывают их с помощью их истинных имен, действительно небесных, которые есть в святой Библии. </w:t>
      </w:r>
    </w:p>
    <w:p>
      <w:pPr>
        <w:pStyle w:val="Style13"/>
        <w:rPr/>
      </w:pPr>
      <w:r>
        <w:rPr>
          <w:b/>
          <w:bCs/>
        </w:rPr>
        <w:t>Глава XII. О влиянии, которое божественные имена через всех посредников оказывают на подчиненные вещи.</w:t>
      </w:r>
      <w:r>
        <w:rPr/>
        <w:t xml:space="preserve"> </w:t>
      </w:r>
    </w:p>
    <w:p>
      <w:pPr>
        <w:pStyle w:val="Style13"/>
        <w:rPr/>
      </w:pPr>
      <w:r>
        <w:rPr/>
        <w:t xml:space="preserve">Всевышний Творец изначально Сущий, хотя он управляет и располагает всеми вещами, кроме того, распределяет заботу об исполнении различным Посланникам, и хорошим и плохим, которых Иоанн в [своем] Откровении назвал помогающими и разрушающими Ангелами, о которых пророк говорит повсеместно: </w:t>
      </w:r>
    </w:p>
    <w:p>
      <w:pPr>
        <w:pStyle w:val="Style13"/>
        <w:rPr/>
      </w:pPr>
      <w:r>
        <w:rPr/>
        <w:t xml:space="preserve">"Ангелы Господни всегда рядом с Ним, и почитают Его, и им позволено прислуживать Ему". И везде он описывает деяния злых Ангелов. Поэтому, чтобы не делал Господь через ангелов, как через посланников, тоже делает Он через небеса, Звезды, словно инструментами, чтобы, таким образом, все вещи могли работать вместе, чтобы служить Ему. Чтобы каждая Небесная часть и каждая Звезда различала каждый уголок или место на земле, и время, народы и личности. </w:t>
      </w:r>
    </w:p>
    <w:p>
      <w:pPr>
        <w:pStyle w:val="Style13"/>
        <w:rPr/>
      </w:pPr>
      <w:r>
        <w:rPr/>
        <w:t xml:space="preserve">Это полагает, что Ангельское достоинство такой [Небесной] части и Звезды должно быть направлено на них, а именно, место, время, и народ. Откуда Августин в его книге вопросов говорит: "Каждая видимая вещь в этом мире имеет Ангельскую силу, предназначенную ей" Отсюда Ориген в книге "Числа" говорит: "Мир нуждается в Ангелах, что могут направлять Армии земли, Королевств, провинций, людей, зверей. Рождение и прогресс живых существ, кустарников, трав, и прочих вещей, давая им те свойства, которым назначено быть в них, из оккультных свойств. </w:t>
      </w:r>
    </w:p>
    <w:p>
      <w:pPr>
        <w:pStyle w:val="Style13"/>
        <w:rPr/>
      </w:pPr>
      <w:r>
        <w:rPr/>
        <w:t xml:space="preserve">Еще больше нуждаются в Ангелах, что могут управлять священными трудами, достоинствами и людьми, как те, кто всегда видят лицо высочайшего отца, и могут направлять людей на истинный путь, и еще распределять мельчайшую вещь к ее месту, как прилажены части этого мира, в котором Господь, как верховный правитель прибывает, милостиво располагая все вещи, не вмещаемый им [миром], неописуемый, но вмещающий все вещи. Как Иоанн в Откровении описывает небесный Град, чьи двенадцать врат охраняются двенадцатью Ангелами, пропускающих через них тех, от кого получат Божественное имя, двенадцать раз повернутое. И на фундаменте того Града имена двенадцати Апостолов и Агнца. </w:t>
      </w:r>
    </w:p>
    <w:p>
      <w:pPr>
        <w:pStyle w:val="Style13"/>
        <w:rPr/>
      </w:pPr>
      <w:r>
        <w:rPr/>
        <w:t xml:space="preserve">Ибо как в Книге Закона, на камнях эфод и фундаменте Града Святого, как его описывает Иезекиль, написаны имена племен Израилевых, и имя из четырех букв господствует над ними. Так, в Евангелии, имена Апостолов написаны на камнях фундамента Града небесного, что установлены для племен Израиля в Церкви. Над ними имя Агнца имеет власть, и имя это - Иисус, и в нем все достоинство четырехбуквенного имени. Ибо Отец Иегова передал ему все. Поэтому Небеса принимают от Ангелов, что они метают в них. Ибо, Ангелы от великого имени Господа и Иешу. Ибо сила, изначально из Господа, потом проникает в двенадцать и семь Ангелов, кем и распространяется на двенадцать знаков [зодиака] и семь планет, и в следствии на все орудия и Посланников Господа, разливаясь равномерно и бесконечно. </w:t>
      </w:r>
    </w:p>
    <w:p>
      <w:pPr>
        <w:pStyle w:val="Style13"/>
        <w:rPr/>
      </w:pPr>
      <w:r>
        <w:rPr/>
        <w:t xml:space="preserve">Поэтому Христос сказал: "Когда спросите Отца именем моим, Он подаст Вам". И воскреснув, сказал: "Именем моим изгоните дьяволов". Следовательно, в четырехбуквенном имени, больше нет необходимости, все достоинство его перешло в имя Иисуса, и только им творятся чудеса. </w:t>
      </w:r>
    </w:p>
    <w:p>
      <w:pPr>
        <w:pStyle w:val="Style13"/>
        <w:rPr/>
      </w:pPr>
      <w:r>
        <w:rPr/>
        <w:t xml:space="preserve">И нет ничего другого, (как говорит Апостол Петр) под небесами, данного людям, чем они могут быть спасены, кроме него [Имени Иисуса]. Но, непозволительно думать, что, обращаясь к имени Иисуса всуе, как к имени обычного человека, возможно творить чудеса его достоинством. </w:t>
      </w:r>
    </w:p>
    <w:p>
      <w:pPr>
        <w:pStyle w:val="Style13"/>
        <w:rPr/>
      </w:pPr>
      <w:r>
        <w:rPr/>
        <w:t xml:space="preserve">Ибо, должно взывать к нему в святом Духе, с чистыми помыслами и пламенным духом. Только так позволено обрести то, что заложено в нем. Без особенных познаний изложенных ранее, не услышат нас, согласно Пророку: "Я услышу его, ибо ему известно имя мое". </w:t>
      </w:r>
    </w:p>
    <w:p>
      <w:pPr>
        <w:pStyle w:val="Style13"/>
        <w:rPr/>
      </w:pPr>
      <w:r>
        <w:rPr/>
        <w:t xml:space="preserve">Поэтому теперь не извлечь благодати с небес, кроме как властью, покровительством и согласием заступничества имени Иешу. Поэтому Евреи и опытнейшие Каббалисты в Божественных именах не могут сотворить ничего, после Христа, своими старыми именами, как их отцы творили ранее. И теперь это подтверждено опытом, что ни дьявол, ни силы Ада, что досаждали и вредили людям, не могут сопротивляться этому имени. Ибо воля их ничто, падут на колени и повинуются, когда имя Иешу, верно произнесенное, представят им для поклонения. И они страшатся не только имени, но и Креста, символа [Его]. И не только колени тварей земных, небесных и адских преклонятся, но и Незримые поклонятся ему, и все задрожит в его распоряжении, когда из преданного сердца и праведных уст имя Иисуса произнесется, и чистые руки сотворят приветствующий символ Креста. Никогда, воистину, Христос не сказал бы тщетно своим Ученикам, именем моим изгоните Дьяволов. Кабы не было в нем [имени] особенной власти над дьяволами и больными людьми, и змеями, и персонами, и языками, и прочим. Известна мощь этого имени, которая и из достоинства Господа Учредителя, и еще из достоинства того, кого это имя олицетворяет, и из силы привитой самому слову. Из-за того, что каждая тварь страшится и кланяется имени того, кто создал ее, иногда, даже грешники и безбожники, если верили в воззвание Божественных имен такого вида, заклинали дьяволов, и управляли, таким образом, другими великими вещам. </w:t>
      </w:r>
    </w:p>
    <w:p>
      <w:pPr>
        <w:pStyle w:val="Style13"/>
        <w:rPr/>
      </w:pPr>
      <w:r>
        <w:rPr>
          <w:b/>
          <w:bCs/>
        </w:rPr>
        <w:t>Глава XIII. О составляющих Господа, и о влиянии их на наши составляющие.</w:t>
      </w:r>
      <w:r>
        <w:rPr/>
        <w:t xml:space="preserve"> </w:t>
      </w:r>
    </w:p>
    <w:p>
      <w:pPr>
        <w:pStyle w:val="Style13"/>
        <w:rPr/>
      </w:pPr>
      <w:r>
        <w:rPr/>
        <w:t xml:space="preserve">Мы читаем в разных местах Священного Писания о различных составляющих Господа и украшениях. А под составляющими Господа понимается многообразие сил, изначально утвержденных в самом Господе, которые отличаются друг от друга с помощью тайных имен Бога. Но Одеяния Господа и Украшения - своего рода пути или связи, или Эманации, или каналы, по которым Он распространяет себя. </w:t>
      </w:r>
    </w:p>
    <w:p>
      <w:pPr>
        <w:pStyle w:val="Style13"/>
        <w:rPr/>
      </w:pPr>
      <w:r>
        <w:rPr/>
        <w:t xml:space="preserve">И когда божественная сила некоторых его составляющих распространяется, концы этих каналов касаются нашего сознания, примером этого может служить как раз тот случай, когда Иисус объявил во всеуслышание, что нечто коснулось его, ибо он получил силу, которая вышла из него. Речь шла о женщине, которая страдала кровотечением (Марк 5:25). </w:t>
      </w:r>
    </w:p>
    <w:p>
      <w:pPr>
        <w:pStyle w:val="Style13"/>
        <w:rPr/>
      </w:pPr>
      <w:r>
        <w:rPr/>
        <w:t xml:space="preserve">Эти составляющие Бога похожи на наши, но как Идеи и прообразы наших членов. И если наши члены верно согласованны с божественными, тогда они превратятся в подобные Образы, мы сделаемся истинными сынами Бога, и как Бог, [будем] совершать и творить дела божьи. </w:t>
      </w:r>
    </w:p>
    <w:p>
      <w:pPr>
        <w:pStyle w:val="Style13"/>
        <w:rPr/>
      </w:pPr>
      <w:r>
        <w:rPr/>
        <w:t xml:space="preserve">Поэтому, в Священном писании много говорится о составляющих Господа. Как мы читаем о Его голове в Песни Песней: "Глава твоя как Кармель, и локоны главы твоей как пурпур Королей. Но та Кармель выражает не горы Сирийского берега, но крошечных тварей, что рождают пурпур". И о Его глазах, веках и ушах, мы читаем в Псалмах: "Очи Господа на Праведных, их молитвам открыты уши Его. И ничтожных различает око Его, и веки Его открыты сынам человеческим". Также о Его устах, языке, гортани, губах и зубах, мы читаем у Исаии: "Ты не смеешь спрашивать об устах моих". И в Песни Песней: "Твой трубный глас, как лучшее вино для моей возлюбленной, что проистекает сладостно, заставляя губы тех, кто почил, говорить". Есть еще Ноздри, которыми (как мы часто находим в Законе) Он обоняет сладкое благовоние жертвоприношений. </w:t>
      </w:r>
    </w:p>
    <w:p>
      <w:pPr>
        <w:pStyle w:val="Style13"/>
        <w:rPr/>
      </w:pPr>
      <w:r>
        <w:rPr/>
        <w:t xml:space="preserve">У Него есть плечи и руки, кисти и пальцы, о которых мы читаем у Исаии: "Правление лежит на плечах Его; Кому Рука Господа открыта?" И Царственный Пророк указывает: "Твои руки, о Господи, сотворили меня и придали образ мне, и я узрю небеса, творение пальцев твоих". Он, так же, имеет левую и правую руки, как Псалмопевец говорит: "Господь сказал Господину моему, - сядь по правую руку от меня". И о левой [руке], мы читаем в Евангелии: "на которую проклятые будут помещены в судный день". В дальнейшем мы читаем о сердце, груди, спине, и седалище Господа. </w:t>
      </w:r>
    </w:p>
    <w:p>
      <w:pPr>
        <w:pStyle w:val="Style13"/>
        <w:rPr/>
      </w:pPr>
      <w:r>
        <w:rPr/>
        <w:t xml:space="preserve">Как в Книге Царств, что Господь нашел Давида, человеком угодным Его сердцу. Мы читаем так же в Евангелии, Его грудь, на которой Ученики почили, постигнув божественные мистерии. </w:t>
      </w:r>
    </w:p>
    <w:p>
      <w:pPr>
        <w:pStyle w:val="Style13"/>
        <w:rPr/>
      </w:pPr>
      <w:r>
        <w:rPr/>
        <w:t xml:space="preserve">И Псалмопевец описывает Его спину в бледности злата. И сам Он говорит в Иеремии: "Я покажу спину мою, а не лицо мое в день их падения". И Он сказал Моисею: "Ты увидишь седалище мое". О Его стопах, Псалмопевец еще говорит: "Тьма под стопами Его". И в Книге Бытия, Он сказал, что направит стопы свои к Югу. </w:t>
      </w:r>
    </w:p>
    <w:p>
      <w:pPr>
        <w:pStyle w:val="Style13"/>
        <w:rPr/>
      </w:pPr>
      <w:r>
        <w:rPr/>
        <w:t xml:space="preserve">В той же манере, мы читаем об одеяниях и украшениях Господа, как вместе с Псалмопевцем: "Господь всевышний, в красоте прибывающий, покрытый светом как одеяниями". И еще повсеместно: "Ты прибываешь в сиянии и красоте" Бездна - покров и одеяние его. </w:t>
      </w:r>
    </w:p>
    <w:p>
      <w:pPr>
        <w:pStyle w:val="Style13"/>
        <w:rPr/>
      </w:pPr>
      <w:r>
        <w:rPr/>
        <w:t xml:space="preserve">И, в Иезекииле, Господь говорит, Я распространю покров мой над тобой и прикрою наготу твою. </w:t>
      </w:r>
    </w:p>
    <w:p>
      <w:pPr>
        <w:pStyle w:val="Style13"/>
        <w:rPr/>
      </w:pPr>
      <w:r>
        <w:rPr/>
        <w:t xml:space="preserve">Сверх того, также мы читаем о жезле, Посохе, Мече и Щите Господа. Как в Псалмах: "Твой жезл и Твой посох, они оберегают меня, их правда окружает Тебя как броня". </w:t>
      </w:r>
    </w:p>
    <w:p>
      <w:pPr>
        <w:pStyle w:val="Style13"/>
        <w:rPr/>
      </w:pPr>
      <w:r>
        <w:rPr/>
        <w:t xml:space="preserve">И во Второзаконии мы читаем о мече Его славы. И очень много такого тайные слова открывают нам. Этими составляющими и Божественными украшениями, несомненно, наши члены и все вокруг нас, и все наши труды, руководствуются, направляются, оберегаются, управляются и ограничиваются. Как говорит пророк: "Он поместил стопы мои на скалу, и указал мне путь". И повсеместно он говорит: "Благословен будь Господь мой Бог, кто обучил мои руки воевать, а мои пальцы сражаться". И об устах Его он говорит: "Господь вложил новую песнь в уста мои". И везде наш Спаситель говорит: "Я вложу мудрость в ваши уста". </w:t>
      </w:r>
    </w:p>
    <w:p>
      <w:pPr>
        <w:pStyle w:val="Style13"/>
        <w:rPr/>
      </w:pPr>
      <w:r>
        <w:rPr/>
        <w:t xml:space="preserve">И о волосах он говорит: "Волосы с твоей головы не погибнут". И в другом месте: "Все волосы на твоей голове посчитаны". Ибо Всемогущий Господь, очевидно, желал, чтобы мы были его Образом и Подобием Его самого. Имели составляющие, конечности и очертания, столь разнообразно заложенные в нас, согласно подобию Его скрытых свойств, так, чтобы они сохраняли тот же порядок и пропорцию по отношению к ним. Посему еврейские мудрецы говорят, что если человек, восприимчивый к Божественному влиянию, содержит члены тела своего в чистоте и свободными от недостойного, тогда они становятся Вместилищем и верным местом тайных членов Господа, и сил, к которым тоже имя приписано. Так, что если такой элемент желает чего-то, тогда в зависимости от того, какое имя вызывается, оно будет немедленно услышано, согласно этому: "Я услышу его, ибо ему известно имя мое". И это величайшие и скрытые тайны, о которых не позволено говорить более. </w:t>
      </w:r>
    </w:p>
    <w:p>
      <w:pPr>
        <w:pStyle w:val="Style13"/>
        <w:rPr/>
      </w:pPr>
      <w:r>
        <w:rPr>
          <w:b/>
          <w:bCs/>
        </w:rPr>
        <w:t>Глава XIV. О Богах язычников и душах Небесных тел, и тех местах, которые были посвящены во времена былые, и каким Божествам.</w:t>
      </w:r>
      <w:r>
        <w:rPr/>
        <w:t xml:space="preserve"> </w:t>
      </w:r>
    </w:p>
    <w:p>
      <w:pPr>
        <w:pStyle w:val="Style13"/>
        <w:rPr/>
      </w:pPr>
      <w:r>
        <w:rPr/>
        <w:t xml:space="preserve">Философы отстаивают [мнение], как мы показали выше, что Небеса и Звезды это Божественные Животные, и их души разумно участвуют в Божественных помыслах. И они [философы] заявляют, что некоторые отдельные субстанции главенствуют, другие подчинены им, как управляющие и служащие, которых они называют "разумы" или "Ангелы". Более того, сам Платон утверждал, что Небесные души не ограничены своими телами, как наши души - нашими, но находятся там, где пожелают. И они ликуют в видении Господа, и без всякого труда или старания управляют и перемещают свои тела. И перемещением их [тел] без труда управляют тем, что им [телам] подчинено. Поэтому они часто называют такие души Богами, и назначают Божественные почести для них, и посвящают им молитвы и жертвы. И поклоняются им как Богам, словно это боги для всех людей. Относительно них Моисей указывал во Второзаконии, говоря: "Лишь подняв очи твои к Небу, узришь ты Солнце, Луну и все Звезды Небесные, лишь обернувшись, будешь почитать, и поклоняться им, и тому все Народы подвержены. Но Господь Иегова возьмет тебя и уведет тебя от очага Египетского. Ибо будешь ты народом наследующим Ему". Там же, в главе 17, он называет Солнце, Луну и Звезды Богами. </w:t>
      </w:r>
    </w:p>
    <w:p>
      <w:pPr>
        <w:pStyle w:val="Style13"/>
        <w:rPr/>
      </w:pPr>
      <w:r>
        <w:rPr/>
        <w:t xml:space="preserve">И еврейские мудрецы указывают на такое же место в Книге Бытия, где говорится, что Авраам одарил сынов своих наложниц, то есть Шемота и Шелтона, (это иноземные имена), и оставил в наследство Исаака все, чем он обладал. Сынов же наложниц поклонялись не богу Авраама - Иегове, Высшему творцу, а чуждым богам и божествам. Исаак же и семя его были преданы всемогущему Иегове, и ни в коем случае не любым чуждым Идолам. Поэтому они осуждаются во Второзаконии, потому, что служили чуждым богам и поклонялись тем, кого сами не знали и тем, кому не были преданы. </w:t>
      </w:r>
    </w:p>
    <w:p>
      <w:pPr>
        <w:pStyle w:val="Style13"/>
        <w:rPr/>
      </w:pPr>
      <w:r>
        <w:rPr/>
        <w:t xml:space="preserve">И после того, как люди Иисуса Навина были приведены в землю обетованную, враги победили их и распространили свою власть по всему Израилю, Навин дал возможность им выбирать того Бога, которому они хотели бы поклоняться. Говоря, позволение дано вам в сей день избрать, кому вы будете служить, то ли богам, которым ваши отцы поклонялись в Месопотамии, или богам Амореев, чью землю вы населяете. Но народ ответил, мы будем служить Господу Иегове, и Он будет наш Бог. Иисус сказал им, не можете вы делать того, ибо Господь Иегова свят, стоек и ревнив. Но народ продолжал служить Иегове. Тогда сказал он им, вы убедились, что избрали себе Господа, чтобы служить Ему. Изгоните, поэтому, чужих богов из среды своей, и освободите сердца ваши для Господа Бога Израиля. И он поставил великий камень, говоря, сей камень будет во свидетельство, коли позже забудетесь и солжете Господу Богу вашему. </w:t>
      </w:r>
    </w:p>
    <w:p>
      <w:pPr>
        <w:pStyle w:val="Style13"/>
        <w:rPr/>
      </w:pPr>
      <w:r>
        <w:rPr/>
        <w:t xml:space="preserve">Итак, были и другие боги, которым поклонялись другие народы, - Солнце, Луна, двенадцать знаков [зодиака], и другие небесные тела, и божественные создания, как если бы они не были телами, а душами, которым люди оставались верны, и всему Воинству Небесному, которое Иеремия называл царицей Небесной, силою которой управлялись Небеса, то есть, - душой мира. И о ней Иеремия сказал: "Дети набрали хворост, чтобы разжечь огонь, а женщины смешали масло, чтобы приготовить лепешки во славу Царицы небесной, но делали они это не как для Дулиа [Doulia - поклонение святым - прим. ред.], то есть, как для Царицы и других Небесных духов, поклоняться которым запрещалось, - а как для Латриа [Latria - поклонение Богу - прим. ред.], за что и были осуждены Господом". </w:t>
      </w:r>
    </w:p>
    <w:p>
      <w:pPr>
        <w:pStyle w:val="Style13"/>
        <w:rPr/>
      </w:pPr>
      <w:r>
        <w:rPr/>
        <w:t xml:space="preserve">Но имена этих душ или богов, которые мы перечислили, были назначены Царствам, Народам и Городам как собственные божества-хранители. Ориген, Тертулиан, Апулей, Диодор и другие известные историки рассказывали нам об этом. </w:t>
      </w:r>
    </w:p>
    <w:p>
      <w:pPr>
        <w:pStyle w:val="Style13"/>
        <w:rPr/>
      </w:pPr>
      <w:r>
        <w:rPr/>
        <w:t xml:space="preserve">И поэтому все люди поклонялись своим богам с помощью своих собственных церемоний. Беотийцы - Амфиару, Африканцы - Мопсу, Египтяне - Осирису и Исиде, Эфиопы, населяющие Меро, - Юпитеру и Бахусу, Арабы - Бахусу и Венере, Скифы - Минерве. Навкратийцы - Серапису, Сирийцы - Атаргатесу, Арабы - Диафаресу, Африканцы - Целесте. Норны - Тибелину. В Италии, в свободных городах [почитались]: Дельвент - Бог Крустументов, Виридиан -Нарвенов, Ачарья - Эскуланов, Норсиа -Волсов, Валента - Отрикулов, Норта -Сутринов, Курис - Фалийцев, и это только самые почитаемые. Латиняне поклонялись богам, с Марсом во главе. Египтяне - Исиде, Муры - Иубе, Македонцы - Кабрису. Карфагенцы - Урану. Латинцы - Фавну. Романцы - Квирину, Сабийцы - Сангу, Афиняне - Минерве, Самосийцы - Юпитеру, Пафосцы - Венере, Лемнойцы - Вулкану, Наксос - Бахусу, Дельфийцы Аполлону. </w:t>
      </w:r>
    </w:p>
    <w:p>
      <w:pPr>
        <w:pStyle w:val="Style13"/>
        <w:rPr/>
      </w:pPr>
      <w:r>
        <w:rPr/>
        <w:t xml:space="preserve">Об этом Овидий поет в своих "Фастах": </w:t>
      </w:r>
    </w:p>
    <w:p>
      <w:pPr>
        <w:pStyle w:val="Style13"/>
        <w:rPr/>
      </w:pPr>
      <w:r>
        <w:rPr/>
        <w:t xml:space="preserve">Чтут кекрапиды Палладу, минойцы на Крите - Диану </w:t>
        <w:br/>
        <w:t xml:space="preserve">И почитаем Вулкан на Ипсипильской земле </w:t>
        <w:br/>
        <w:t xml:space="preserve">Славу Юноне поют пелапиды в Микенах и Спарте... (перевод Ф. Петровского) </w:t>
      </w:r>
    </w:p>
    <w:p>
      <w:pPr>
        <w:pStyle w:val="Style13"/>
        <w:rPr/>
      </w:pPr>
      <w:r>
        <w:rPr/>
        <w:t xml:space="preserve">Карфагеняне и Ликадийцы поклонялись Сатурну. Крит, Пиреус, Хомол, Ида, Елис и Ливия - Юпитеру, у них был его Оракул. Эпир, Лациум, Гнидус, Ликия, Пиза, Македония - Марсу. Фермодонийцы, Скифы и Фракийцы - Солнцу. Скифы поклонялись только одному богу, принося ему в жертву лошадей. Ему же поклонялись Гелеопольцы и Ассирийцы. И под именем Аполлона Родийцы, Гиперборейцы и Мелезийцы. И горы Парнас, Фазелы, Синфы, Соракты, были освящены для них. И острова Делос, Кларос, Тенедос, и Маллос, место на острове Лесбос. И Зеленые Рощи или Города, около Городов Патары, Крисы, Тарапнаса, Киррхи, Делфоса, Аррефина, Энтросы, Тигра; еще Фебеса, островов Наксоса, Нисы - Города в Аравии, Каллифроса - реки Пафлагонии, были посвящены именам Бахуса и Диониса. Еще на горах Парнас и Киферос в Беотии, каждые два года проводились фесты - Вакханалии. И, Тамаритяне, народ соседний Гирканцам, поклонялись Бахусу со своими собственными церемониями. Ассирийцы раньше всех ввели поклонение Венере, Затем Пафийцы на Кипре и Финикийцы, и Киферийцы, которым (как Эгей повествует) последовали Афиняне. Среди Лакедемонян, Венера Армата была почитаема. В Дельфах - Венера Эпитивия. Еще ей поклонялись Коанейцы и Аматийцы на островах Эгейского моря. И в Мемфисе, городе Египетском. И в Гнедо и Сицилии, и Идалийских Рощах, и Городе Гипеп, и Эрике - горе в Сицилии, и в Калидонии, и Сирене и Самосе. И, не было Божества, среди древних Богов (Аристотель, будучи свидетелем, сообщает), почитаемого столь великими торжествами в столь многих местах. </w:t>
      </w:r>
    </w:p>
    <w:p>
      <w:pPr>
        <w:pStyle w:val="Style13"/>
        <w:rPr/>
      </w:pPr>
      <w:r>
        <w:rPr/>
        <w:t xml:space="preserve">Франки особо поклонялись Меркурию, называемому ими Тевтотисом; Так еще Аркадийцы, Гермопольцы Египетские и Мемфисцы. Скифы около горы Таурус, поклонялись Луне, под именем Диана. В Эфесе, у нее был постоянный Храм. В Микенах, после смерти Фоанта, Царь Таурики похитил ее статую при помощи Ифгении и Ореста, ей поклонялись около Арикии. </w:t>
      </w:r>
    </w:p>
    <w:p>
      <w:pPr>
        <w:pStyle w:val="Style13"/>
        <w:rPr/>
      </w:pPr>
      <w:r>
        <w:rPr/>
        <w:t xml:space="preserve">Ритуалы Церемоний изменялись [от места к месту], Ей поклонялись Магнезийцы - народ Фессалии, и в Пизе, городе Охии, и на Тибре, и в Авентинуме романских холмов, и в Перге городе Памфилии, и в Эгросе в Королевстве Аттика. Еще Катенийцы, сообщают, поклонялись Луне в мужском обличии. И было еще много мест, посвященных другим Божествам, так Палладе, называемой Минервой, были посвящены в Афинах горы Пирей и Аркинфус, река Тритон, и Алкомениум - город в Беотии, и Нео один из островов Циклид. </w:t>
      </w:r>
    </w:p>
    <w:p>
      <w:pPr>
        <w:pStyle w:val="Style13"/>
        <w:rPr/>
      </w:pPr>
      <w:r>
        <w:rPr/>
        <w:t xml:space="preserve">Священные места, посвященные Церере, Элесис, Аттика, Энна и Катана. Города Сицили и Гора Этна. Центрами поклонения Вулкану был остров Лемнос. Также Имбр, остров Фракии, и Ферасия - остров, поклоняющийся Вулкану, и еще Сицилия. Веста была Богиней Троянцев, которую беглец Эний перенес в Италию. Ей подчинялись Фригийцы, [священными местами были] Идеа и Диндимас - горы во Фригии. И Рэтум - город в Умбрии. Также гора Берекинтус и Пессинантум - город во Фригии. Города Карфаген, Прозенна, Аргос и Микены поклонялись Юноне. Также, остров Самос и народ Фалискии, Орхектус - город в Боэтии, и Танатос - выступ Лаконики были посвящены Нептуну. И Трезенийский Народ и Город, были под покровительством Нептуна. И все они, поэтому, были богами Наций, руководившие и правящие ими. И сам Моисей во Второзаконии называет их Богами земли, которым все Нации принадлежали. И, не символизируют они ничто иное, как небесные Звезды и их души. </w:t>
      </w:r>
    </w:p>
    <w:p>
      <w:pPr>
        <w:pStyle w:val="Style13"/>
        <w:rPr/>
      </w:pPr>
      <w:r>
        <w:rPr>
          <w:b/>
          <w:bCs/>
        </w:rPr>
        <w:t>Глава XV. Что наши Теологи думают о Небесных душах.</w:t>
      </w:r>
      <w:r>
        <w:rPr/>
        <w:t xml:space="preserve"> </w:t>
      </w:r>
    </w:p>
    <w:p>
      <w:pPr>
        <w:pStyle w:val="Style13"/>
        <w:rPr/>
      </w:pPr>
      <w:r>
        <w:rPr/>
        <w:t xml:space="preserve">То, что небеса и небесные тела оживляются особыми Божественными душами, мнение не только поэтов и философов, но это утверждает и тайное Писание, и католики. Ибо Экклезиаст также описывал душу небес, и Иеремия так же полностью поддерживал эту идею. Схожим образом, Ориген в своей книге «Начала» утверждал, что Небесные тела - одушевлены, потому, что они получают указания от Бога, что возможно лишь для разумных существ. Ибо написано: «Я наслаждался, управляя Звездами». </w:t>
      </w:r>
    </w:p>
    <w:p>
      <w:pPr>
        <w:pStyle w:val="Style13"/>
        <w:rPr/>
      </w:pPr>
      <w:r>
        <w:rPr/>
        <w:t xml:space="preserve">Более того, Иов, очевидно, был убежден, что и Звезды небезгрешны. У него мы читаем: «Звезды также [бывают] не чисты в своем облике, а это не может полностью быть объяснено яркостью их тел». Более того, небесные тела считал одухотворенными даже Евсевий Памфилийский, и еще Августин [писал] в своем «Словаре». Из более поздних авторов [на это указывали], Альберт Великий в своей книге о четырех соответствиях, Фома Аквинский в книге о Духовных Созданиях и Иоанн Дунс Скот в своих комментариях [речь идет об «Оксфордском сочинении» этого автора, являющегося комментарием к четырем книгам «Сентенций» Петра Ломбардского]. К этим мудрецам можно отнести и кардинала Николая Кузанского. </w:t>
      </w:r>
    </w:p>
    <w:p>
      <w:pPr>
        <w:pStyle w:val="Style13"/>
        <w:rPr/>
      </w:pPr>
      <w:r>
        <w:rPr/>
        <w:t xml:space="preserve">Более того, сам Аврелий [возможно, речь идет Аврелии Августейшем или Святом Августине] в жесткой дискуссии отстаивал эти идеи. К тому же он думал, что нет ничего странного в поклонении Небесным телам в культе Дулии [Doulia]. И с ним соглашался сам Фома, запрещая подобные ритуалы лишь в случаях идолопоклонства. Более того, Плотин утверждал, что они [Небесные тела] знают и слышат о наших желаниях. </w:t>
      </w:r>
    </w:p>
    <w:p>
      <w:pPr>
        <w:pStyle w:val="Style13"/>
        <w:rPr/>
      </w:pPr>
      <w:r>
        <w:rPr/>
        <w:t xml:space="preserve">И если кто-то решится возразить, назвав эти догмы кощунственными, пусть послушает Августина, почитает его «Руководство», и его книгу «Отречений». И Фому с его второй книгой «Против Варваров», и его «Богословскими Дискуссиями», и Скотта с его комментариями. И Гийом Парижский во всех его сочинениях о вселенной. Все они считали, что рассматривать вопрос об одухотворенности или не одухотворенности Небесных тел позволительно не только католикам. </w:t>
      </w:r>
    </w:p>
    <w:p>
      <w:pPr>
        <w:pStyle w:val="Style13"/>
        <w:rPr/>
      </w:pPr>
      <w:r>
        <w:rPr/>
        <w:t xml:space="preserve">Несмотря на то, что это выглядит несколько нелепым - утверждать, что в небесных телах и звездах находятся души и что, подобно богам разных народов, каждое небесное тело или звезда управляют своими областями, городами, племенами, народами и нациями, все же это не покажется странным тем, кто правильно понимает. </w:t>
      </w:r>
    </w:p>
    <w:p>
      <w:pPr>
        <w:pStyle w:val="Style13"/>
        <w:rPr/>
      </w:pPr>
      <w:r>
        <w:rPr>
          <w:b/>
          <w:bCs/>
        </w:rPr>
        <w:t>Глава XVI. О разумах и духах, и об их трех видах, и их различных именах, и об инфернальных и подземных духах.</w:t>
      </w:r>
      <w:r>
        <w:rPr/>
        <w:t xml:space="preserve"> </w:t>
      </w:r>
    </w:p>
    <w:p>
      <w:pPr>
        <w:pStyle w:val="Style13"/>
        <w:rPr/>
      </w:pPr>
      <w:r>
        <w:rPr/>
        <w:t xml:space="preserve">Теперь, следовательно, мы должны продолжить разговор о разумах, духах и ангелах. Разумы - интеллектуальные существа, свободные от всей грубой и гниющей массы тела, бессмертные, неощущаемые, помогающие всем, и влияющие на все. И природа всех разумов, духов и ангелов одинакова. Но ангелами я называю не тех, кого мы обычно называем дьяволами, но духов, названных так согласно значению этого слова, а именно, знания, понимания и мудрости. </w:t>
      </w:r>
    </w:p>
    <w:p>
      <w:pPr>
        <w:pStyle w:val="Style13"/>
        <w:rPr/>
      </w:pPr>
      <w:r>
        <w:rPr/>
        <w:t xml:space="preserve">И они, согласно магическим традициям, бывают трех видов. К первому относятся те, кто превыше неба, или разумы, полностью отделенные от тела. Это интеллектуальные сферы, почитающие единственного Бога, поскольку Он есть их крепчайшая и устойчивейшая основа или центр. Поэтому их даже называют богами, в силу их особого единения с божественным, ибо они всегда наполнены Богом и преисполнены Божественного Нектара. И только они находятся рядом с Богом, и они не управляют мировыми телами, и они не приспособлены для управления подчиненными, но лишь изливают свет, полученный от Господа, на все подчиненные чины, и передают каждому его задание. </w:t>
      </w:r>
    </w:p>
    <w:p>
      <w:pPr>
        <w:pStyle w:val="Style13"/>
        <w:rPr/>
      </w:pPr>
      <w:r>
        <w:rPr/>
        <w:t xml:space="preserve">Небесные разумы, следующие за ними во втором чине, называются мировыми ангелами, то есть, они должны не только руководить сферами мира, дабы те поклонялись Божественному, но и управлять всеми небесами и звездами. Следовательно, они подразделяются на столько степеней, сколько небес есть в мире, и сколько есть звезд на этих небесах. И сатурнианскими называются те, кто правит небом Сатурна и самим Сатурном, другие - те, кто правит небом Юпитера и самим Юпитером, - юпитерианскими. Таким же образом даются имена различным ангелом, в зависимости от названия соответствующих небесных тел. И поскольку астрологи древности знали о пятидесяти пяти орбитами, поэтому они открыли так много разумов или ангелов. Ими также помещены в звездные небеса ангелы, которые должны управлять знаками, тригонами, деканами, квадратами, градусами и звездами. Ибо школа Аристотеля относила к орбите каждой звезды лишь по одному разуму. Поэтому очевидно, что каждая звезда и маленькая часть небес обладает своей собственной и отличающейся от других силой и влиянием. И необходимо, чтобы также они имели свой собственный, управляющий ими разум, который дарует им силу и возможность действовать. </w:t>
      </w:r>
    </w:p>
    <w:p>
      <w:pPr>
        <w:pStyle w:val="Style13"/>
        <w:rPr/>
      </w:pPr>
      <w:r>
        <w:rPr/>
        <w:t xml:space="preserve">Поэтому есть двенадцать ангельских князей, которые правят двенадцатью знаками Зодиака, и тридцать шесть, которые правят таким же числом деканов, и семьдесят два, которые правят таким же числом квадратов небес, и языками людей и народов. Есть еще четыре, которые управляют тригонами и элементами, и семь правителей всего мира, соответствующие семи планетам. И все они имеют данные им имена, и печати, называемые символами, которые используются в инвокациях, заклинаниях, для нанесения на инструменты соответствующих операции, образы, блюда, чаши, кольца, бумагу, восковые свечи и т.п.. И если в какое-то время выполняются операции Солнца, то они делаются именами солнечных ангелов, то же касается и остальных. </w:t>
      </w:r>
    </w:p>
    <w:p>
      <w:pPr>
        <w:pStyle w:val="Style13"/>
        <w:rPr/>
      </w:pPr>
      <w:r>
        <w:rPr/>
        <w:t xml:space="preserve">Третий вид - ангелы-исполнители для распределения того, что внизу. Их Ориген называет особыми невидимыми силами, которым назначено распределять все, что на земле. Иногда они, невидимые никому, направляют наши пути и все дела наши, часто присутствуют в битвах, и тайно помогают обрести желанные победы своим друзьям. Ибо им было сказано, что по своему желанию, могут они приносить процветание и бедствия. Таким образом, они распределяются по разным степеням: одни огненные, другие водные, третьи воздушные, четвертые земные. И составляют четыре рода ангелов, которые распределены в соответствии с четырьмя силами небесных душ, а именно: разумом, рассудком, воображением и живой, подвижной природой. </w:t>
      </w:r>
    </w:p>
    <w:p>
      <w:pPr>
        <w:pStyle w:val="Style13"/>
        <w:rPr/>
      </w:pPr>
      <w:r>
        <w:rPr/>
        <w:t xml:space="preserve">Ввиду того, что огненные [духи] отвечают за разум небесных души, они помогают в изучении наиболее тонких материй. Воздушные [духи] отвечают за рассудок и покровительствуют рациональным способностям, особым образом разделяя их на чувственные и вегетативные. Они помогают в активной жизнедеятельности, как огненные помогают в размышлениях. Водные [духи] отвечают за воображение и служат чувственной жизни. Земные [духи] отвечают за природу, покровительствуя растительной природе. Сверх того, этот вид ангелов разделяют на сатурнианские и юпитерианские в соответствии с именами звезд и небес. Более того, они бывают меридиональные [южные], ориентальные [восточные], асцедентные [западные] и септентриональные [северные]. Кроме того, нет ни одной части мира, оставленной без надлежащей поддержки этими ангелами. Не потому что [каждая часть управляется кем-то из них] единолично, а потому, что они правят особым образом, ибо они повсюду, несмотря на то, что некоторые непосредственно управляют и влияют на одно конкретное место, а другие на все. И никогда не разобраться до конца, как звезды влияют на них, и какую связь они имеют с небесами над миром, которые непосредственно управляют всем, и которым все должно быть покорно. </w:t>
      </w:r>
    </w:p>
    <w:p>
      <w:pPr>
        <w:pStyle w:val="Style13"/>
        <w:rPr/>
      </w:pPr>
      <w:r>
        <w:rPr/>
        <w:t xml:space="preserve">Несмотря на то, что эти ангелы назначены как для различных звезд, так и для различных мест и времен, они не ограничены ни местом, ни временем, ни телом, которым им назначено управлять. Но, поскольку чин мудрости так все устроил, они более расположены к ним, и опекают эти тела, места, звезды. По этой причине они называются то дневными, то ночными, то полуденными. Подобным же образом некоторые названы лесными или горными, другие полевыми или домовыми. Поэтому [есть] божества Лесов и Стран, Сатиры, семейные [духи], Эльфы источников, Эльфы Деревьев, Нимфы морские, Наяды, Нереиды, Дриады, Пьериды, Хомодриады, Потимиды, Иннеиды, Агапты, Пэлисы, Периады, Доданэ, Финилиэ, Лавернэ, Пареэ, Музы, Эониды, Костолиды, Хелициониды, Пегасситы, Меониды, Фебосситы, Гименеиды, Грации, Гении, Домовые, и тому подобные. Поэтому их называют языческими высшими, полубогами и богинями. </w:t>
      </w:r>
    </w:p>
    <w:p>
      <w:pPr>
        <w:pStyle w:val="Style13"/>
        <w:rPr/>
      </w:pPr>
      <w:r>
        <w:rPr/>
        <w:t xml:space="preserve">Некоторые из них очень близки и знакомы людям, настолько, что даже подвержены человеческим бедам. Под их управлением, думает Платон, человек может часто совершать удивительные вещи, также как под управлением человека, некоторые наиболее близкие нам звери, такие как обезьяны, собаки и слоны, делают часто то, что не свойственно их виду. </w:t>
      </w:r>
    </w:p>
    <w:p>
      <w:pPr>
        <w:pStyle w:val="Style13"/>
        <w:rPr/>
      </w:pPr>
      <w:r>
        <w:rPr/>
        <w:t xml:space="preserve">И те, кто написал хроники данайцев и норвежцев, свидетельствуют, что духи разных видов в тех краях слушаются людей. Более того, некоторые из них являясь телесными и смертными, чьи тела рождаются и умирают, все еще здравствуют, по мнению египтян и платоников, согласно Проклу. Плутарх, философ Деметрий и оратор Эмилий, утверждают то же. </w:t>
      </w:r>
    </w:p>
    <w:p>
      <w:pPr>
        <w:pStyle w:val="Style13"/>
        <w:rPr/>
      </w:pPr>
      <w:r>
        <w:rPr/>
        <w:t xml:space="preserve">К тому же, о духах этого третьего вида есть мнение платоников. Они сообщают, что есть столько легионов [этих духов], сколько звезд на небесах, и так много духов в каждом легионе, как в небе этой самой звезды. Однако есть и такие (Афанасий повествует), кто думает, что истинное число добрых духов соответствует числу людей девяносто девяти частей, согласно притче о сотне овец. Другие думают, что только девяти частям, согласно притче о десяти серебряниках. </w:t>
      </w:r>
    </w:p>
    <w:p>
      <w:pPr>
        <w:pStyle w:val="Style13"/>
        <w:rPr/>
      </w:pPr>
      <w:r>
        <w:rPr/>
        <w:t xml:space="preserve">Другие предполагают, что количество ангелов эквивалентно количеству людей, поскольку написано: «Он назначил предел людям по числу Ангелов Господних». Итак, об их количестве многие написали много всего, но более поздние геологи, следующие автору рассуждений [Петру Ломбардскому], Августину и Грегорию, легко подытожили эти идеи, сказав, что количество добрых ангелов превосходит размер человечества. И им противопоставлено, неисчислимое [множество] нечистых духов. И этих [духов] так же много в низшем мире, как чистых духов - в высшем. И некоторые пророки заявляют, что получили это [знание] через откровение [свыше]. За ними следует разновидность подземных духов, или духов мрака, которых платоники называют падшими ангелами, мстителями зла и бесчестия, согласно постановлению господнего правосудия. Еще они называются злыми ангелами и мерзкими духами потому, что они часто раздражают и причиняют боль просто по своему собственному желанию. Их так же насчитаны многие легионы. Их так же разделяют по именам звезд, элементов и частей мира. Над ними установлены короли, принцы и правители со своими именами. Из которых, четверо наиболее злобных королей правят остальными, согласно четырем частям света. И под их управлением еще больше князей легионов, и еще многие [духи] с другими обязанностями. </w:t>
      </w:r>
    </w:p>
    <w:p>
      <w:pPr>
        <w:pStyle w:val="Style13"/>
        <w:rPr/>
      </w:pPr>
      <w:r>
        <w:rPr/>
        <w:t xml:space="preserve">Отсюда - злые Горгоны и Фурии. Отсюда Тизифон, Алекто, Мегера и Цербер. Они из той разновидности духов, которые (говорит Порфирий) заполняют пространство вокруг земли, даже внутри самой земли. И нет ни одной пакости, на которую они не решились бы. Все они имеют злые и пагубные привычки, и поэтому замышляют и причиняют многие страшные и нежданные беды. И когда они совершают набеги, иногда желают оставаться скрытыми, но иногда проявляют открытую жестокость, и очень сильно радуются вещам, сделанными из нечестивых и вздорных побуждений. </w:t>
      </w:r>
    </w:p>
    <w:p>
      <w:pPr>
        <w:pStyle w:val="Style13"/>
        <w:rPr/>
      </w:pPr>
      <w:r>
        <w:rPr>
          <w:b/>
          <w:bCs/>
        </w:rPr>
        <w:t>Глава XVII. О них же, согласно мнению теологов.</w:t>
      </w:r>
      <w:r>
        <w:rPr/>
        <w:t xml:space="preserve"> </w:t>
      </w:r>
    </w:p>
    <w:p>
      <w:pPr>
        <w:pStyle w:val="Style13"/>
        <w:rPr/>
      </w:pPr>
      <w:r>
        <w:rPr/>
        <w:t xml:space="preserve">Но наши теологи, вместе с Дионисием, говорят о трех различиях ангелов, каждое из которых они подразделяют на три порядка, называемых иерархией, этих частей (как считает и Прокл) - всего девять. Они помещают поэтому в высшую иерархию [чины] Серафимов, Херувимов и Престолов, поскольку это наднебесные Ангелы, рассматриваемые в порядке божественного провидения. Первые [из вышеперечисленных] в добродетели Господа, вторые - в Сущности Его, как формы, третьи - в мудрости. </w:t>
      </w:r>
    </w:p>
    <w:p>
      <w:pPr>
        <w:pStyle w:val="Style13"/>
        <w:rPr/>
      </w:pPr>
      <w:r>
        <w:rPr/>
        <w:t xml:space="preserve">В середине Иерархии находятся [чины] Господства, Достоинства и Сил, поскольку они мировые ангелы, способствующие управлению миром. Первые из них приказывают, что выполнять другим, вторые - исполнители Небес и иногда сговариваются о сотворении чудес, третьи - изгоняют то, что может нарушить божественные заповеди. </w:t>
      </w:r>
    </w:p>
    <w:p>
      <w:pPr>
        <w:pStyle w:val="Style13"/>
        <w:rPr/>
      </w:pPr>
      <w:r>
        <w:rPr/>
        <w:t xml:space="preserve">Внизу иерархии помещены [чины] Княжеств, Архангелов, [и Ангелов], которые Ямвлих также считал посыльными духами, спускающимися, чтобы заботиться о подчиненных вещах. Первые из них заботятся об общественных делах, о принцах и магистрах, о провинциях и королевствах, и обо всех тех, кто соответствует их [чину]. Как мы читаем в Данииле: «Но князь Царства Персидского противостоял мне двадцать и один день». И Иисус, сын Сирахов, свидетельствует, что для каждого народа назначен управляющий ангел. И их имел в виду Моисей в своей песни (Второзаконие), говоря: «Всевышний разделил Народы, Он назначил их количество по числу Ангелов Господних». </w:t>
      </w:r>
    </w:p>
    <w:p>
      <w:pPr>
        <w:pStyle w:val="Style13"/>
        <w:rPr/>
      </w:pPr>
      <w:r>
        <w:rPr/>
        <w:t xml:space="preserve">Второй [чин, из вышеуказанных] отвечает за тайные дела и доносит результаты поклонения Господу до каждого и возносит молитвы и подношения людей к богам. Третьи располагают каждую мельчайшую вещь, и для каждой из этих вещей один из них - хранитель. Среди них те, кто дает силу каждой травинке и камушку, и всем подчиненным вещам, средь них многие принадлежат Господу, многие - людям, они министры-посредники. </w:t>
      </w:r>
    </w:p>
    <w:p>
      <w:pPr>
        <w:pStyle w:val="Style13"/>
        <w:rPr/>
      </w:pPr>
      <w:r>
        <w:rPr/>
        <w:t xml:space="preserve">Однако Афанасий, помимо [чинов] Престолов, Херувимов и Серафимов, которые идут первыми за Господом и восхваляют Его бесконечно в гимнах и долгих прославлениях, молясь о нашем спасении, остальным чинам дал общее имя. Он назвал их Воинством Небесным. Первые из них - Доктринальный чин, о котором сказано Даниилу: «Приходи, и я научу тебя, что станется с народом твоим в конце времен». Есть еще Опекающий чин, о котором мы читаем также в Данииле: «Смотри! Михаил - один из Князей, идет мне на помощь!». Там же: «И тогда восстанет Михаил - великий Князь, заступник сынов народа твоего». И того же чина был Рафаэль, кто вознес [на небеса] и вернул Товия младшего. </w:t>
      </w:r>
    </w:p>
    <w:p>
      <w:pPr>
        <w:pStyle w:val="Style13"/>
        <w:rPr/>
      </w:pPr>
      <w:r>
        <w:rPr/>
        <w:t xml:space="preserve">Далее следует Исполнительный чин, о котором упоминается в книге Иова. Там сказано: «Если Ангел попросит за него, то убедит Господа, и Господь будет добр к нему». Этот Чин детально описан в шестнадцатой главе Экклезиаста, в конце ее. Творения Господа созданные от начала времен, они получили свой надел от Него со времен своего сотворения, и Он приукрасил их труд на века. Они никогда не бывают голодны, и никогда не устают, и не прекращают своей работы. И никто из них не притеснит своего соседа, вовеки веков. </w:t>
      </w:r>
    </w:p>
    <w:p>
      <w:pPr>
        <w:pStyle w:val="Style13"/>
        <w:rPr/>
      </w:pPr>
      <w:r>
        <w:rPr/>
        <w:t xml:space="preserve">Далее следует чин Посланников, о которых Апостол Павел сказал к Евреям: «Не они ли Посыльные духи, направленные к тем, что будут спасены?» </w:t>
      </w:r>
    </w:p>
    <w:p>
      <w:pPr>
        <w:pStyle w:val="Style13"/>
        <w:rPr/>
      </w:pPr>
      <w:r>
        <w:rPr/>
        <w:t xml:space="preserve">За ними - Вспомогательный чин, о котором сказано у Исаии: «Ангелы Господни пойдут впереди, и перебьют в шатрах Ассирийских все 185 тысяч». </w:t>
      </w:r>
    </w:p>
    <w:p>
      <w:pPr>
        <w:pStyle w:val="Style13"/>
        <w:rPr/>
      </w:pPr>
      <w:r>
        <w:rPr/>
        <w:t xml:space="preserve">Далее следует чин Принимающих души, о них мы читаем у Апостола Луки: «Душа Лазаря была помещена Ангелами в грудь Авраама». Там же нас учат не водить дружбы с теми, кто почитает нечестивого Маммону, чтобы быть принятыми в вечную Обитель. Сверх того, есть чин Помощников, о которых мы читаем в Захарии. И это два сына Помазанника славы, кто помогает правителю всей земли. </w:t>
      </w:r>
    </w:p>
    <w:p>
      <w:pPr>
        <w:pStyle w:val="Style13"/>
        <w:rPr/>
      </w:pPr>
      <w:r>
        <w:rPr/>
        <w:t xml:space="preserve">Но теологи евреев иначе нумеруют и называют эти чины. Ибо на высочайшем месте те, кого они называют Хайоф Хакадош [HIVTh HQDSh], что есть творения святости, или те, через кого Господь AHIH наделяет даром жизни. На втором месте следуют Офаним [AVPNIM], что есть формы или колеса, которыми Господь IHVH разделяет Хаос. </w:t>
      </w:r>
    </w:p>
    <w:p>
      <w:pPr>
        <w:pStyle w:val="Style13"/>
        <w:rPr/>
      </w:pPr>
      <w:r>
        <w:rPr/>
        <w:t xml:space="preserve">На третьем месте Оралим [ARALIM], великие, стойкие и могущественные ангелы, с помощью которых Иегова [в латинском варианте Тетрограмматон] Элохим, или Иегова [в латинском варианте Тетрограмматон], соединенный с Хе [HIHVH], назначает форму жидкой материи. На четвертом месте Хасмалим [HShMLIM], с помощью которых Эль [AL] Бог обрамляет образы тел. Пятый чин - Серафимы [ShRPIM], с помощью которых Бог Элохим Гибор [ALHIM GIBR] движет элементами. </w:t>
      </w:r>
    </w:p>
    <w:p>
      <w:pPr>
        <w:pStyle w:val="Style13"/>
        <w:rPr/>
      </w:pPr>
      <w:r>
        <w:rPr/>
        <w:t xml:space="preserve">Шестые - Малахим [MLAKIM], из тех Ангелов, с помощью которых Бог Элоха [ALVH] производит металлы. Седьмые - Элохим [ALHIM], что значит боги, с помощью которых Господь Иегова Сабаот [IHVH TxBAVTh], создает растения. Восьмой Бени Элохим [BNI ALHIM], что значит - дети богов, с помощью которых Господь Элохим Сабаот [ALHIM TxBAVTh] порождает животных. </w:t>
      </w:r>
    </w:p>
    <w:p>
      <w:pPr>
        <w:pStyle w:val="Style13"/>
        <w:rPr/>
      </w:pPr>
      <w:r>
        <w:rPr/>
        <w:t xml:space="preserve">Девятый и самый нижний - Херувимы [KRVBIM], с помощью которых Бог Шадай [ShDI] создал человечество. Им подчиняются Одушевленные - называемые Иссим [AIShIM], это есть знатные, сильные люди или посвященные, с помощью которых Господь Адонай [ADNI] дарует пророчества. </w:t>
      </w:r>
    </w:p>
    <w:p>
      <w:pPr>
        <w:pStyle w:val="Style13"/>
        <w:rPr/>
      </w:pPr>
      <w:r>
        <w:rPr>
          <w:b/>
          <w:bCs/>
        </w:rPr>
        <w:t>Глава XVIII. Об ордене злых духов, и их падении, и разнообразной природе.</w:t>
      </w:r>
      <w:r>
        <w:rPr/>
        <w:t xml:space="preserve"> </w:t>
      </w:r>
    </w:p>
    <w:p>
      <w:pPr>
        <w:pStyle w:val="Style13"/>
        <w:rPr/>
      </w:pPr>
      <w:r>
        <w:rPr/>
        <w:t xml:space="preserve">Есть несколько теологических школ, которые распределяют злых духов по девяти степеням, в противопоставление девяти ангельским орденам. Итак, первые из них те, которые называются ложными богами. Они узурпировали имя Господа, желают поклонения как боги, требуют жертвоприношений и благоговения. Как тот Дьявол, что сказал Христу: «Коли падешь и будешь поклоняться мне, я дам тебе все». Показал ему все царства мира, и Князь их тот, кто сказал: «Я поднимусь выше облаков, и буду как Всевышний». Кто назван Вельзевул, что означает древний бог. На втором месте следуют духи лжи, и это те, кто шли впереди и были лживыми духами в устах пророков Ахава. Их Князь - Змей Пифо [Serpent Pytho], которого Аполлон назвал Пифией, и та колдунья в Самуэле, и другие в Евангелии, внутри которых находится Пифо. </w:t>
      </w:r>
    </w:p>
    <w:p>
      <w:pPr>
        <w:pStyle w:val="Style13"/>
        <w:rPr/>
      </w:pPr>
      <w:r>
        <w:rPr/>
        <w:t xml:space="preserve">Поэтому эта разновидность Дьяволов причисляет себя к оракулам и дурит людей прорицаниями и предсказаниями, тем самым вводя в заблуждение. В третьем ордене - сосуды беззакония, также называемые сосудами ярости, они изобретатели всех дурных вещей и нечестивых ремесел, как у Платона, дьявол Theutus который придумал игральные карты и кости. Ибо все грехи, и злоба, и безобразия происходят от них. В Книге Бытия о них сказано, в Благословении Симеона и Levi, Иаков говорит, сосуды зла в их жилищах, их наставлений не послушает душа моя. Псалмист их называет сосудами смерти, Esay сосудами неистовства, Иеремей - сосудами гнева, Иезекиль - сосудами разрушения и убийства. Их князь Belial, что означает - без ярма или необузданный, лукавый и Отступник. О котором, апостол Павел сказал Коринфянам, каков договор у Христа с Белиалом? </w:t>
      </w:r>
    </w:p>
    <w:p>
      <w:pPr>
        <w:pStyle w:val="Style13"/>
        <w:rPr/>
      </w:pPr>
      <w:r>
        <w:rPr/>
        <w:t xml:space="preserve">Четвертыми следуют мстители зла, и их князь Асмодей [Asmodeus], что значит несущий Божью Кару. После них на пятом месте находятся обманщики, кто подделывает чудеса и помогает грешникам в волшбе и колдовстве, и совращают людей своими фокусами, как Змей совратил Еву. Их князь - Сатана [Satan], о ком написано в Откровении, что он совратил весь мир, творит великие знамения, и заставляет огонь падать с небес на глазах у людей, совращая население земли, своими знамениями, которые он может творить. </w:t>
      </w:r>
    </w:p>
    <w:p>
      <w:pPr>
        <w:pStyle w:val="Style13"/>
        <w:rPr/>
      </w:pPr>
      <w:r>
        <w:rPr/>
        <w:t xml:space="preserve">Шестые представляют собой Воздушные силы. Они соединяются с громами и молниями, разрывающими эфир, причиняющие чуму и другое зло. В числе их, четыре Ангела, о которых в Откровении говорится: «Им дано ранить Землю и Море, владеющие четырьмя ветрами, с четырех сторон земли». Их князь - Меририм [Meririm]. Он - Высший Дьявол, кипящий дух, дьявол неиствующий на Юге. Его, Апостол Павел в Эфесианах назвал Князем силы этого эфира, и духом делающим детей непослушными. </w:t>
      </w:r>
    </w:p>
    <w:p>
      <w:pPr>
        <w:pStyle w:val="Style13"/>
        <w:rPr/>
      </w:pPr>
      <w:r>
        <w:rPr/>
        <w:t xml:space="preserve">Седьмой дом - одержимые яростью, они силы зла, разногласия, войны и разрушения. Их Князь в Откровении, назван на греческом - Аполлион [Apollyon], на иврите - Абаддон [Abaddon], что означает разрушающий и опустошающий. На восьмом месте - обвинители, или инквизиторы. Их Князь - Астарот [Astaroth], что означает ищущий. На греческом языке он называется Диаболос [Diabolos], обвинитель или очернитель. В Откровении он назван обвинителем братии, чернящим их денно и нощно, пред лицом Господа. </w:t>
      </w:r>
    </w:p>
    <w:p>
      <w:pPr>
        <w:pStyle w:val="Style13"/>
        <w:rPr/>
      </w:pPr>
      <w:r>
        <w:rPr/>
        <w:t xml:space="preserve">Сверх того, Искусители и Обольстители занимают последнее место. Один из них всегда рядом с любым человеком, поэтому мы их зовем - Злые Гении. Их Князь - Маммона [Mammon], переводится - жадность. И все единогласно утверждают, что злые духи бродят вверх-вниз в их инфернальном мире, злясь на всех и вся, поэтому их называют - Дьяволы. О них святой Августин в первой своей книге о явлении мира Януарию, говорит: «Касательно дьяволов и его Ангелов противных Добродетели, Экклезиаста проповедь касается, что есть такие вещи, но что они такое, и что они делают, он недостаточно доходчиво объяснил». Еще бытует мнение, что этот Дьявол был Ангелом, и сделался Отступником, убедив многих Ангелов, пасть вместе с ним, они, и по сей день, зовутся его Ангелами. </w:t>
      </w:r>
    </w:p>
    <w:p>
      <w:pPr>
        <w:pStyle w:val="Style13"/>
        <w:rPr/>
      </w:pPr>
      <w:r>
        <w:rPr/>
        <w:t xml:space="preserve">Грек, не смотря ни на что, думает, что не все они прокляты, и не все они полностью злые. И, что от сотворения мира, положение вещей предопределено таким образом, что мучения падших духов закончится для них. Другие Теологи говорят, что не все Дьяволы созданы злыми, но они были отлучены и сброшены с Небес, из ордена добрых Ангелов из-за своей гордыни. И это падение не только наши и Еврейские Теологи, но и Ассирийские, Арабские, Египетские и Греческие подтверждают своими доктринами. </w:t>
      </w:r>
    </w:p>
    <w:p>
      <w:pPr>
        <w:pStyle w:val="Style13"/>
        <w:rPr/>
      </w:pPr>
      <w:r>
        <w:rPr/>
        <w:t xml:space="preserve">Фересид Сириец описывает падение Дьяволов и того Офиса [Ophis], который - адский змей, был главой мятежной Армии. Трисмегист описывает тоже падение в своем Паймандре, и Гомер под именем Арарус, в своих стихах. И Плутарх, в своей речи об излишествах, показывает, что Эмпедокл знал, что падение дьяволов произошло именно таким образом, и дьяволы сами часто осознают свое падение. Итак, они, были изгнаны в долину страданий, некоторые почти рядом с нами рыщут вверх-вниз в темном воздухе, иные населяют озера, реки и моря, иные землю. Они ужасают тварей земных, и поражают тех, кто добывает Драгоценности и Металлы, создавая провалы в земле, сталкивая основания гор. И досаждают не только людям, но и всем другим созданиям. Некоторые довольствуются лишь хохотом и иллюзиями, и умышляют против уставших людей. Иные увеличивают свое тело до гигантских размеров, и тут же сокращают его, делаясь меньше Пигмеев, и принимают различные очертания, нарушая покой людей бесполезными страхами. Иные научились лгать и богохульствовать, как мы читаем в четвертой книге Царств, говоря, я пойду вперед и буду лживым духом в устах всех Пророков Ахаба. </w:t>
      </w:r>
    </w:p>
    <w:p>
      <w:pPr>
        <w:pStyle w:val="Style13"/>
        <w:rPr/>
      </w:pPr>
      <w:r>
        <w:rPr/>
        <w:t xml:space="preserve">Но худшая разновидность дьяволов те, кто поют и заманивают путников в их путешествиях, и радуются войне и кровопролитию, и пугают людей кровожадными тиграми. Мы читаем о них у Матфея: «Из-за боязни их, никто не решался пройти той дорогой». Сверх того, Писание перечисляет ночных, дневных и высших Дьяволов, и описывает других злобных духов под различными именами. Как мы читаем в «Esay» о Сатирах, визжащих сычах, Сиренах, аистах, Филинах, а в Псалмах, об Гадюках, Василисках, Львах, Драконах. В Евангелии мы читаем о Скорпионах и Маммоне, и Князе мира сего, и правителях тьмы. И всем им Бельзебуб [Beelzebub] князь, которого Писание называет Князем Греха. Порфирий говорит: «Их Князь - Серапис [Serapis], называемый греками - Плуто [Pluto], а еще Цербер [Cerberus] старший средь них, тот самый трехглавый пес». И, поскольку он хорошо знаком с тремя элементами - водой, воздухом и землей, [он] наиболее разрушительный дьявол. Еще Прозерпина, поскольку она может сотворить многое с этими тремя элементами, их Княгиня, о чем она сама свидетельствует в этих стихах: Я - светлая Люцина (Юнона), чья природа тройственна, Я - дочь, посланная свыше; Я - золотая Феба (Луна), трехглавая, И могу принимать множество форм, и имею три знака, Их я несу в образе земли, огня и воздуха, Я забочусь о черных мастиффах, обитающих на земле. </w:t>
      </w:r>
    </w:p>
    <w:p>
      <w:pPr>
        <w:pStyle w:val="Style13"/>
        <w:rPr/>
      </w:pPr>
      <w:r>
        <w:rPr/>
        <w:t xml:space="preserve">Мнение Оригена касательно дьяволов следующее: «Духи, которые поступают по собственной свободной воле, покинули службу Господа, вместе со своим Князем - дьяволом. Если они начнут потихоньку раскаиваться, оденутся в человеческую плоть, а потом, после воскрешения, тем же способом, которым вошли во плоть, в конце концов, вернутся пред Очи Господа. И будут освобождены от земных и воздушных тел. И тогда все преклонят колени пред Господом, и Небесные, и Земные, и Адские твари, ибо Господь может все ». Сверх того, Святой Ирений [Saint Ireneus], одобряет мнение Джастина Мартира [Justine Martyr], который сказал: «Сатана не осмелился бы сквернословить против Бога, до пришествия Господа на землю, потому, что не знал еще свой приговор. Но много среди дьяволов, которые пали, таких, кто надеется на спасение».По очень многим мыслям из Истории Павла Отшельника, записанных Джеромом, и уважаемых Церковью в канонические времена, и по Легенде о Брандане [Brandan], они [дьяволы] достаточно проучены, и даже этим Аргументом они подкрепляют то, что их молитвы услышаны. Что мы читаем в Евангелии, Христос услышал мольбы дьяволов и позволил им войти в стадо свиней. </w:t>
      </w:r>
    </w:p>
    <w:p>
      <w:pPr>
        <w:pStyle w:val="Style13"/>
        <w:rPr/>
      </w:pPr>
      <w:r>
        <w:rPr>
          <w:b/>
          <w:bCs/>
        </w:rPr>
        <w:t>Глава XIX. О телах Дьяволов.</w:t>
      </w:r>
      <w:r>
        <w:rPr/>
        <w:t xml:space="preserve"> </w:t>
      </w:r>
    </w:p>
    <w:p>
      <w:pPr>
        <w:pStyle w:val="Style13"/>
        <w:rPr/>
      </w:pPr>
      <w:r>
        <w:rPr/>
        <w:t xml:space="preserve">Относительно тел Ангелов, есть большое несогласие между поздними Пророками и Философами. Ибо, Фома утверждает, что все Ангелы бестелесны, даже злые ангелы, даже когда они захватывают себе тела иногда, впоследствии они покидают их. Дионисий в Божественных Именах решительно утверждал, что Ангелы бестелесны. Еще Августин по Книге Бытия составил свое мнение, что Ангелы, как сказано, Воздушные и Огненные Животные, поэтому они обладают родом Воздушных тел, которые никогда не могут быть разрушены смертью потому, что элемент более активный, чем пассивный преобладает в них. Также очевидно утверждается, что все Ангелы от своего сотворения имели Воздушные тела, сформированные из наиболее чистой и возвышенной части воздуха. Они более приспособлены для действия, чем для страдания, и сохранились после конфирмации у добрых Ангелов. Но для злых [духов], во время их падения, были заменены, на тела из более плотного воздуха, которые, могут быть пытаемыми огнем. </w:t>
      </w:r>
    </w:p>
    <w:p>
      <w:pPr>
        <w:pStyle w:val="Style13"/>
        <w:rPr/>
      </w:pPr>
      <w:r>
        <w:rPr/>
        <w:t xml:space="preserve">Сверх того, Василий Великий назначал тела не только Дьяволам, но также чистым ангелам, как особо тонким, Воздушным, чистым духам. С этим соглашался и Gregory Nazianzen. Апулей был убежден, что все Ангелы не имеют тел. Ибо в своей книге Демон Сократа, он говорит, что есть более благожелательная разновидность духов, которая свободна от всего материального, даваемые по особой молитве. Но Пцелсий [Psellus] Платоник и Кристиан [Christianu] думали, что природа духов не бестелесна, но, все же, что тела ангелов, и тела дьяволов не одинаковы. У одних нематериальные, но для дьяволов отчасти материальные, как тени, и объекты наказания, которые страдают от ударов, и могут быть сожжены в огне, в видимый пепел, как это записано в Тоскане [Tuscia]. </w:t>
      </w:r>
    </w:p>
    <w:p>
      <w:pPr>
        <w:pStyle w:val="Style13"/>
        <w:rPr/>
      </w:pPr>
      <w:r>
        <w:rPr/>
        <w:t xml:space="preserve">И поэтому, это спиритуальное тело, еще и наиболее чувствительное, и от прикосновения страдает, и еще разделенное на части, вновь воссоединяется, как воздух или вода, то в продолжительное время, еще более страдает. Ввиду того, они боятся острых краев меча, и любого оружия. Поэтому в Вергилии, Сивилла говорит Энию, </w:t>
      </w:r>
    </w:p>
    <w:p>
      <w:pPr>
        <w:pStyle w:val="Style13"/>
        <w:rPr/>
      </w:pPr>
      <w:r>
        <w:rPr>
          <w:i/>
          <w:iCs/>
        </w:rPr>
        <w:t>Иди своей дорогой и обнажи свой меч.</w:t>
      </w:r>
      <w:r>
        <w:rPr/>
        <w:t xml:space="preserve"> </w:t>
      </w:r>
    </w:p>
    <w:p>
      <w:pPr>
        <w:pStyle w:val="Style13"/>
        <w:rPr/>
      </w:pPr>
      <w:r>
        <w:rPr/>
        <w:t xml:space="preserve">Об этом Сервий говорит, что она хотела, чтобы меч Энея был освящен. Орфей также описывает разновидность Демонических тел: «Там было в действительности только одно тело, которое могло выносить огонь, и очевидно, не страдало». Их Орфей назвал огненными или Небесными Демонами. Другие различаются по движению огня и воздуха, поэтому называются Эфирными и Воздушными. Если к ним добавлялась любая водная сущность, возникала третья разновидность, называемая водной, которая иногда видима. И если к ней землистость добавлялась, это не очень глупо, они назывались Земными Демонами, и они наиболее видимы и ощутимы. Итак, тела высших Демонов вскормлены чистейшими Эфирными элементами, и не могут быть кем либо опрометчиво замечены, если только не посланы от Господа. </w:t>
      </w:r>
    </w:p>
    <w:p>
      <w:pPr>
        <w:pStyle w:val="Style13"/>
        <w:rPr/>
      </w:pPr>
      <w:r>
        <w:rPr/>
        <w:t xml:space="preserve">Сотканные из тончайших светящихся нитей, очень маленькие, они пропускают наш взгляд сквозь себя из-за своей тонкости, отражают его своим блеском, вводят в заблуждение своей неплотностью. Об этом Калкидий [Calcidius] говорит, Эфирные и Воздушные Демоны, не имеют в своих телах столько огня, чтобы быть видимыми, или столько земли, чтобы ее плотность могла сопротивляться прикосновению. И все их существо создано из блеска звезд и влажности воздуха, объединенных вместе под неразрушимой пленкой. </w:t>
      </w:r>
    </w:p>
    <w:p>
      <w:pPr>
        <w:pStyle w:val="Style13"/>
        <w:rPr/>
      </w:pPr>
      <w:r>
        <w:rPr/>
        <w:t xml:space="preserve">Другие Демоны не столь призрачные и невидимые, иногда бывают видимы в различных очертаниях, окутанные телами наподобие теней, бескровные образы, несущие отвратительное тучное тело, наиболее похожее на винную бочку (которых Древние называли нечистыми душами), и из-за своего пристрастия к земле и воде, охваченные Земными наслаждениями и похотью. Из этого вида домовые, Инкубы и Суккубы, из числа которых, не будет абсурдным предположить, была Melusina. Еще, нет Демонов (как Марей [Mareus] допускает) различаемых как мужские или женские, очевидно, что половые различия относятся к сложным [телам], но тела Демонов простые, никто из Демонов не может принимать любые формы по своему желанию. Хотя, огненные и воздушные [духи] проще делают это, т.е. принимают ту форму, которую представляет их фантазия. Теперь, подземные и темные Демоны, по своей природе заключены в оковы плотных и неактивных тел. Не могущих принимать разнообразие форм, как другие. Но водные, и те, что населяют влажные поверхности земли, в силу влажности из элементов, во многом похожи на женщин. Из такой разновидности Речные эльфы и Лесные нимфы. Но те, что населяют сухие области, обладающие более сухими телами, показываются в мужском обличии как Сатиры или Оноскелы с ослиными ногами, или Фавны и Инкубы. По словам тех, кто по своему опыту научился в местах, где их было много, некоторые из них обуреваемы вожделением, и уговаривают женщин грешить вместе с ними. И еще есть некоторые Демоны, которых Франки называют Дюсы [Dusii], что постоянно совращают на это путь порока.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4:26:00Z</dcterms:created>
  <dc:creator>Пользователь</dc:creator>
  <dc:description/>
  <dc:language>en-US</dc:language>
  <cp:lastModifiedBy>Пользователь</cp:lastModifiedBy>
  <dcterms:modified xsi:type="dcterms:W3CDTF">2004-04-11T10:06:00Z</dcterms:modified>
  <cp:revision>4</cp:revision>
  <dc:subject/>
  <dc:title>Три книги Оккультной Философии </dc:title>
</cp:coreProperties>
</file>